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inFACT - Neue regelungstechnische CAE-Tools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örg Kahlert, Hamm</w:t>
      </w:r>
    </w:p>
    <w:p>
      <w:pPr>
        <w:pStyle w:val="Normal"/>
        <w:bidi w:val="0"/>
        <w:spacing w:before="240" w:after="0"/>
        <w:jc w:val="center"/>
        <w:rPr/>
      </w:pPr>
      <w:r>
        <w:rPr/>
        <w:t>Ingenieurbüro Dr. Kahlert</w:t>
      </w:r>
    </w:p>
    <w:p>
      <w:pPr>
        <w:pStyle w:val="Normal"/>
        <w:bidi w:val="0"/>
        <w:spacing w:before="0" w:after="0"/>
        <w:jc w:val="center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  <w:r>
        <w:rPr/>
        <w:t xml:space="preserve"> Werler Straße 91, D-59063 Hamm</w:t>
      </w:r>
    </w:p>
    <w:p>
      <w:pPr>
        <w:pStyle w:val="Normal"/>
        <w:bidi w:val="0"/>
        <w:spacing w:before="0" w:after="0"/>
        <w:jc w:val="center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</w:t>
      </w:r>
      <w:r>
        <w:rPr/>
        <w:t xml:space="preserve"> 0 23 81/58 04 19    Fax 0 23 81/58 05 13</w:t>
      </w:r>
    </w:p>
    <w:p>
      <w:pPr>
        <w:pStyle w:val="Normal"/>
        <w:pBdr>
          <w:bottom w:val="single" w:sz="12" w:space="15" w:color="000000"/>
        </w:pBdr>
        <w:bidi w:val="0"/>
        <w:spacing w:before="240" w:after="312"/>
        <w:ind w:left="567" w:right="567" w:hanging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 ist ein neuartiges, modular aufgebautes Programmsystem unter Windows, das den Anwender sowohl bei der Lösung regelungstechnischer Pro</w:t>
        <w:softHyphen/>
        <w:t>blemstellungen konventioneller Natur als auch bei der Bearbeitung von Fuzzy-Sy</w:t>
        <w:softHyphen/>
        <w:t>stemen unterstützt. Das umfangreiche Leistungsspektrum, die komfortable Benut</w:t>
        <w:softHyphen/>
        <w:t>zeroberfläche und die besonders ausgeprägte Hardwarenähe prädestinieren WinFACT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wohl für die Bereiche Lehre und Forschung als auch für die indu</w:t>
        <w:softHyphen/>
        <w:t>strielle Entwicklung.</w:t>
      </w:r>
    </w:p>
    <w:p>
      <w:pPr>
        <w:pStyle w:val="Heading1"/>
        <w:numPr>
          <w:ilvl w:val="0"/>
          <w:numId w:val="0"/>
        </w:numPr>
        <w:pBdr>
          <w:bottom w:val="single" w:sz="12" w:space="15" w:color="000000"/>
        </w:pBdr>
        <w:bidi w:val="0"/>
        <w:spacing w:before="240" w:after="312"/>
        <w:ind w:left="567" w:right="567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7" w:top="1701" w:footer="720" w:bottom="1247"/>
          <w:pgNumType w:fmt="decimal"/>
          <w:formProt w:val="false"/>
          <w:titlePg/>
          <w:textDirection w:val="lrTb"/>
        </w:sectPr>
      </w:pPr>
    </w:p>
    <w:p>
      <w:pPr>
        <w:pStyle w:val="Heading1"/>
        <w:bidi w:val="0"/>
        <w:ind w:left="454" w:hanging="454"/>
        <w:jc w:val="left"/>
        <w:rPr/>
      </w:pPr>
      <w:r>
        <w:rPr/>
        <w:t>1.</w:t>
        <w:tab/>
        <w:t>Einführung und Programmphilosophie</w:t>
      </w:r>
    </w:p>
    <w:p>
      <w:pPr>
        <w:pStyle w:val="Normal"/>
        <w:bidi w:val="0"/>
        <w:rPr/>
      </w:pPr>
      <w:r>
        <w:rPr/>
        <w:t xml:space="preserve">Di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Fuzzy And Control Tools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stellen ein neuartiges, modular auf</w:t>
        <w:softHyphen/>
        <w:t>gebautes Programmsystem dar, das ei</w:t>
        <w:softHyphen/>
        <w:t>ner</w:t>
        <w:softHyphen/>
        <w:t>seits Werkzeuge zur Analyse, Synthese und Simulation konventioneller Regelungs</w:t>
        <w:softHyphen/>
        <w:t>sy</w:t>
        <w:softHyphen/>
        <w:t>steme zur Verfügung stellt, andererseits aber auch Komponenten zur Behandlung von Fuzzy-Systemen sowie hybriden Sy</w:t>
        <w:softHyphen/>
        <w:t>ste</w:t>
        <w:softHyphen/>
        <w:t>men - bestehend aus konventionellen und Fuzzy-Komponenten - beinhaltet. Das Pro</w:t>
        <w:softHyphen/>
        <w:t>gramm</w:t>
        <w:softHyphen/>
        <w:t>system basiert auf der grafischen Be</w:t>
        <w:softHyphen/>
        <w:t>nut</w:t>
        <w:softHyphen/>
        <w:t xml:space="preserve">zeroberfläc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</w:t>
      </w:r>
      <w:r>
        <w:rPr/>
        <w:t>. Dies bedeu</w:t>
        <w:softHyphen/>
        <w:t xml:space="preserve">tet für de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</w:t>
      </w:r>
      <w:r>
        <w:rPr/>
        <w:t>-erfahrenen Anwen</w:t>
        <w:softHyphen/>
        <w:t>der, daß er sich praktisch ohne Einarbei</w:t>
        <w:softHyphen/>
        <w:t>tungs</w:t>
        <w:softHyphen/>
        <w:t>auf</w:t>
        <w:softHyphen/>
        <w:t>wand unmittelbar im Pro</w:t>
        <w:softHyphen/>
        <w:t>gramm</w:t>
        <w:softHyphen/>
        <w:t>sy</w:t>
        <w:softHyphen/>
        <w:t>stem zu</w:t>
        <w:softHyphen/>
        <w:t>rechtfindet. Der Umstieg von der DOS-Ebe</w:t>
        <w:softHyphen/>
        <w:t>ne wird durch das konsistente, am CUA-Standard orientierte Bedienkonzept al</w:t>
        <w:softHyphen/>
        <w:t>ler Programmodule wesentlich erleichtert. Die Vielzahl von Programmschnittstellen er</w:t>
        <w:softHyphen/>
        <w:softHyphen/>
        <w:t>möglicht die Kommunikation mit den un</w:t>
        <w:softHyphen/>
        <w:t>ter</w:t>
        <w:softHyphen/>
        <w:t>schiedlichsten Peripheriegeräten, ex</w:t>
        <w:softHyphen/>
        <w:t>ter</w:t>
        <w:softHyphen/>
        <w:t>nen Prozessen und anwendereigenen Soft</w:t>
        <w:softHyphen/>
        <w:t>ware</w:t>
        <w:softHyphen/>
        <w:t>produkten sowie Fremdsoftware. Aus die</w:t>
        <w:softHyphen/>
        <w:t xml:space="preserve">sem Grund is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sowohl für die Leh</w:t>
        <w:softHyphen/>
        <w:t>re als auch für Forschung und Ent</w:t>
        <w:softHyphen/>
        <w:t>wick</w:t>
        <w:softHyphen/>
        <w:t>lung von Interesse. Durch den mo</w:t>
        <w:softHyphen/>
        <w:t>dularen Auf</w:t>
        <w:softHyphen/>
        <w:t>bau bietet sich dem Anwender die Mög</w:t>
        <w:softHyphen/>
        <w:t>lich</w:t>
        <w:softHyphen/>
        <w:t>keit, ein für ihn maßgeschnei</w:t>
        <w:softHyphen/>
        <w:t>dertes Pa</w:t>
        <w:softHyphen/>
        <w:t>ket zusammenzustellen, das zu ei</w:t>
        <w:softHyphen/>
        <w:t>nem spä</w:t>
        <w:softHyphen/>
        <w:t>te</w:t>
        <w:softHyphen/>
        <w:t>ren Zeitpunkt dann jederzeit auf</w:t>
        <w:softHyphen/>
        <w:t>gerüstet wer</w:t>
        <w:softHyphen/>
        <w:t>den kann.</w:t>
      </w:r>
    </w:p>
    <w:p>
      <w:pPr>
        <w:pStyle w:val="Normal"/>
        <w:bidi w:val="0"/>
        <w:spacing w:before="120" w:after="0"/>
        <w:jc w:val="both"/>
        <w:rPr/>
      </w:pPr>
      <w:r>
        <w:rPr/>
        <w:t>Das Softwaresystem läßt sich bei Bedarf durch spezielle Hardwarekomponenten auf Micro</w:t>
        <w:softHyphen/>
        <w:t>controllerbasis ergänzen, die auf äu</w:t>
        <w:softHyphen/>
        <w:t>ßerst komfortable Weise direkt aus der Pro</w:t>
        <w:softHyphen/>
        <w:t>grammumgebung heraus programmiert und ausgetestet werden können. Damit be</w:t>
        <w:softHyphen/>
        <w:t>steht die Möglichkeit, eine schnelle Rea</w:t>
        <w:softHyphen/>
        <w:t>li</w:t>
        <w:softHyphen/>
        <w:t>sie</w:t>
        <w:softHyphen/>
        <w:softHyphen/>
        <w:t>rung des zuvor entworfenen Reglers - sei er kon</w:t>
        <w:softHyphen/>
        <w:t>ventioneller Natur, fuzzy oder auch kom</w:t>
        <w:softHyphen/>
        <w:softHyphen/>
        <w:t>bi</w:t>
        <w:softHyphen/>
        <w:t>niert - zu erreichen und unmittelbar am realen Prozeß auszutesten. Alternativ zur online-Hardwareprogrammierung steht die Reglerrealisierung in Form von ANSI-C-Code zur Verfügung.</w:t>
      </w:r>
    </w:p>
    <w:p>
      <w:pPr>
        <w:pStyle w:val="Heading1"/>
        <w:bidi w:val="0"/>
        <w:ind w:left="454" w:hanging="454"/>
        <w:jc w:val="left"/>
        <w:rPr/>
      </w:pPr>
      <w:r>
        <w:rPr/>
        <w:t>2.</w:t>
        <w:tab/>
        <w:t>Technische Voraussetzungen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stellt keine besonderen An</w:t>
        <w:softHyphen/>
        <w:t>for</w:t>
        <w:softHyphen/>
        <w:t>de</w:t>
        <w:softHyphen/>
        <w:softHyphen/>
        <w:softHyphen/>
        <w:t>rungen an die Rechnerhardware und ist be</w:t>
        <w:softHyphen/>
        <w:t>reits auf Rechnern der AT-Klasse lauffä</w:t>
        <w:softHyphen/>
        <w:t>hig. Ein angenehmes Arbeiten stellt sich je</w:t>
        <w:softHyphen/>
        <w:t>doch erst auf einem Rechner mit 386- oder bes</w:t>
        <w:softHyphen/>
        <w:t xml:space="preserve">ser 486-Prozessor ein. Wie be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</w:t>
        <w:softHyphen/>
        <w:t>ws</w:t>
      </w:r>
      <w:r>
        <w:rPr/>
        <w:t>-Anwendungen üblich steigt die Verar</w:t>
        <w:softHyphen/>
        <w:t>bei</w:t>
        <w:softHyphen/>
        <w:t>tungsgeschwindigkeit mit zunehmendem Ar</w:t>
        <w:softHyphen/>
        <w:t>beitsspeicher - anzuraten sind 4 MB oder mehr. Die aktuelle Komplettversion benö</w:t>
        <w:softHyphen/>
        <w:t xml:space="preserve">tigt etwa 10 MB Festplattenspeicher. Al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</w:t>
      </w:r>
      <w:r>
        <w:rPr/>
        <w:t>-kompatiblen Peripheriegeräte (Gra</w:t>
        <w:softHyphen/>
        <w:t>fikkarte, Drucker, ...) werden unter</w:t>
        <w:softHyphen/>
        <w:t xml:space="preserve">stützt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benötigt di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</w:t>
      </w:r>
      <w:r>
        <w:rPr/>
        <w:t>-Ver</w:t>
        <w:softHyphen/>
        <w:t>sion 3.0 oder höher. Ein numerischer Co</w:t>
        <w:softHyphen/>
        <w:t>prozessor ist nicht erforderlich.</w:t>
      </w:r>
    </w:p>
    <w:p>
      <w:pPr>
        <w:pStyle w:val="Heading1"/>
        <w:bidi w:val="0"/>
        <w:ind w:left="454" w:hanging="454"/>
        <w:jc w:val="left"/>
        <w:rPr/>
      </w:pPr>
      <w:r>
        <w:rPr/>
        <w:t>3.</w:t>
        <w:tab/>
        <w:t>Programmstruktur und Leistungsumfang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ld 2. Interaktiver Entwurf regelbasierter Systeme (oben) und blockorientierte Simulation des zugehö</w:t>
        <w:softHyphen/>
        <w:t>rigen Regelkreises (unten)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besteht aus einer Zusammenstel</w:t>
        <w:softHyphen/>
        <w:t>lung einzelner, im Prinzip unabhängiger und beliebig kombinierbarer Programmodule, zwi</w:t>
        <w:softHyphen/>
        <w:t>schen denen auf äußerst einfache Weise ein Datentransfer über verschiedene Kom</w:t>
        <w:softHyphen/>
        <w:t>munikationskanäle möglich ist (Bild 1).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ld 1. WinFACT-Programmodule</w:t>
      </w:r>
      <w:r>
        <w:rPr/>
        <w:t>Das Programmsystem enthält zunächst alle Komponenten, die zur Modellierung, Ana</w:t>
        <w:softHyphen/>
        <w:t>lyse und Synthese konventioneller Regel</w:t>
        <w:softHyphen/>
        <w:t>kreise erforderlich sind. Dazu gehören bei</w:t>
        <w:softHyphen/>
        <w:t>spielsweise Module für folgende Problem</w:t>
        <w:softHyphen/>
        <w:t>stellungen: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Meßwerterfassung am Prozeß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dentifikation linearer Systeme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nalyse linearer Systeme anhand des Frequenzgangs (Bode-Diagramm, Orts</w:t>
        <w:softHyphen/>
        <w:t>kurve), der Sprungantwort, der Wurzel</w:t>
        <w:softHyphen/>
        <w:t>orts</w:t>
        <w:softHyphen/>
        <w:t>kurve oder der Pol-Nullstellen-Verteilung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Synthese linearer Regelkreise im Zeit- und Frequenzbereich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Blockorientierte Simulation dynami</w:t>
        <w:softHyphen/>
        <w:t>scher Systeme (linear, nichtlinear, ana</w:t>
        <w:softHyphen/>
        <w:t>log, digital, fuzzy, ...)</w:t>
      </w:r>
    </w:p>
    <w:p>
      <w:pPr>
        <w:pStyle w:val="Normal"/>
        <w:bidi w:val="0"/>
        <w:ind w:left="357" w:hanging="357"/>
        <w:rPr/>
      </w:pPr>
      <w:r>
        <w:rPr/>
        <w:t>Neben konventionellen Methoden liegt ein Schwerpunkt des Programmkonzepts im Bereich Fuzzy-Logik und Fuzzy-Control. Das Programmsystem bietet hierzu Module an, die sämtliche Ebenen beginnend bei der Durchführung von ersten "Fuzzy-Logik-Experimenten" über den interaktiven Ent</w:t>
        <w:softHyphen/>
        <w:t>wurf regelbasierter Systeme bis hin zur Synthese und Simulation von Fuzzy-Re</w:t>
        <w:softHyphen/>
        <w:t>gelkreisen ermöglichen (Bild 2).</w:t>
      </w:r>
    </w:p>
    <w:p>
      <w:pPr>
        <w:pStyle w:val="Normal"/>
        <w:bidi w:val="0"/>
        <w:spacing w:before="120" w:after="0"/>
        <w:jc w:val="both"/>
        <w:rPr/>
      </w:pPr>
      <w:r>
        <w:rPr/>
        <w:t>Für Echtzeitanwendungen ist eine Anbin</w:t>
        <w:softHyphen/>
        <w:t>dung an reale Prozesse bzw. Demonstrati</w:t>
        <w:softHyphen/>
        <w:t>onsobjekte über entsprechende Schnittstel</w:t>
        <w:softHyphen/>
        <w:t>lenkarten ohne Probleme möglich. Kompo</w:t>
        <w:softHyphen/>
        <w:t>nenten beispielsweise zur grafischen Aufbe</w:t>
        <w:softHyphen/>
        <w:t>rei</w:t>
        <w:softHyphen/>
        <w:softHyphen/>
        <w:t>tung von Meß- oder Simu</w:t>
        <w:softHyphen/>
        <w:t>la</w:t>
        <w:softHyphen/>
        <w:t>tions</w:t>
        <w:softHyphen/>
        <w:t>er</w:t>
        <w:softHyphen/>
        <w:t>geb</w:t>
        <w:softHyphen/>
        <w:t>nis</w:t>
        <w:softHyphen/>
        <w:softHyphen/>
        <w:t>sen vervollständigen das Pro</w:t>
        <w:softHyphen/>
        <w:t>gramm</w:t>
        <w:softHyphen/>
        <w:t>sy</w:t>
        <w:softHyphen/>
        <w:t>stem.</w:t>
      </w:r>
    </w:p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bietet dem Entwickler somit Un</w:t>
        <w:softHyphen/>
        <w:t>terstützung in sämtlichen Ebenen des Reg</w:t>
        <w:softHyphen/>
        <w:t>lerentwurfs - be</w:t>
        <w:softHyphen/>
        <w:t>ginnend bei der Meß</w:t>
        <w:softHyphen/>
        <w:t>da</w:t>
        <w:softHyphen/>
        <w:t>ten</w:t>
        <w:softHyphen/>
        <w:t>erfassung bis hin zur Reglerrealisierung - an (Bild 3).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Bild 3. Stationen eines Reglerentwurfs mit WinFACTµ §Bild 4. Prinzip der objektorientierten Programmie</w:t>
        <w:softHyphen/>
        <w:t>rung am Beispiel der System</w:t>
        <w:softHyphen/>
        <w:t>block-Bibliothek für die blockorientierte Simul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wurde von Beginn an konse</w:t>
        <w:softHyphen/>
        <w:t xml:space="preserve">quent objektorientiert unt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</w:t>
      </w:r>
      <w:r>
        <w:rPr/>
        <w:t xml:space="preserve"> ent</w:t>
        <w:softHyphen/>
        <w:t>wickelt. Diese Programmiertechnik bietet insbesondere Vorteile bei benutzereigenen Erweiterungen wie bei</w:t>
        <w:softHyphen/>
        <w:t>spiels</w:t>
        <w:softHyphen/>
        <w:t>weise die Defi</w:t>
        <w:softHyphen/>
        <w:t>ni</w:t>
        <w:softHyphen/>
        <w:t>tion eigener Mo</w:t>
        <w:softHyphen/>
        <w:t>dell</w:t>
        <w:softHyphen/>
        <w:t>blöcke für die block</w:t>
        <w:softHyphen/>
        <w:t>orientierte Si</w:t>
        <w:softHyphen/>
        <w:t>mu</w:t>
        <w:softHyphen/>
        <w:t>lation. Bild 4 er</w:t>
        <w:softHyphen/>
        <w:t>läu</w:t>
        <w:softHyphen/>
        <w:t>tert das Prin</w:t>
        <w:softHyphen/>
        <w:t>zip an</w:t>
        <w:softHyphen/>
        <w:t>hand eines Aus</w:t>
        <w:softHyphen/>
        <w:t>schnitts aus der Sy</w:t>
        <w:softHyphen/>
        <w:t>stem</w:t>
        <w:softHyphen/>
        <w:t>block-Biblio</w:t>
        <w:softHyphen/>
        <w:t xml:space="preserve">thek. Vom Urty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lock</w:t>
      </w:r>
      <w:r>
        <w:rPr/>
        <w:t xml:space="preserve"> werden zu</w:t>
        <w:softHyphen/>
        <w:t>nächst sechs abstrakte Block</w:t>
        <w:softHyphen/>
        <w:t>klassen abgelei</w:t>
        <w:softHyphen/>
        <w:t>tet: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der Blockty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nputBlock</w:t>
      </w:r>
      <w:r>
        <w:rPr/>
        <w:t xml:space="preserve"> für Ein</w:t>
        <w:softHyphen/>
        <w:t>gangs</w:t>
        <w:softHyphen/>
        <w:t>blöcke wie beispielsweise Test</w:t>
        <w:softHyphen/>
        <w:t>ge</w:t>
        <w:softHyphen/>
        <w:t>neratoren usw.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der Blockty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StaticBlock</w:t>
      </w:r>
      <w:r>
        <w:rPr/>
        <w:t xml:space="preserve"> für statische Sy</w:t>
        <w:softHyphen/>
        <w:t>stemblöcke wie z. B. Kennlinien oder Fuzzy-Controller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der Blockty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FuncBlock</w:t>
      </w:r>
      <w:r>
        <w:rPr/>
        <w:t xml:space="preserve"> für Funkti</w:t>
        <w:softHyphen/>
        <w:t>ons</w:t>
        <w:softHyphen/>
        <w:t>blöcke (z. B. algebraische Funktio</w:t>
        <w:softHyphen/>
        <w:t>nen)</w:t>
      </w:r>
    </w:p>
    <w:p>
      <w:pPr>
        <w:pStyle w:val="Normal"/>
        <w:bidi w:val="0"/>
        <w:spacing w:before="72" w:after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der Blockty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DynBlock</w:t>
      </w:r>
      <w:r>
        <w:rPr/>
        <w:t xml:space="preserve"> für dynami</w:t>
        <w:softHyphen/>
        <w:t>sche Blöcke (P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1</w:t>
      </w:r>
      <w:r>
        <w:rPr/>
        <w:t>, P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2</w:t>
      </w:r>
      <w:r>
        <w:rPr/>
        <w:t>, Systeme höhe</w:t>
        <w:softHyphen/>
        <w:t>rer Ordnung, ...)</w:t>
      </w:r>
    </w:p>
    <w:p>
      <w:pPr>
        <w:pStyle w:val="Normal"/>
        <w:bidi w:val="0"/>
        <w:spacing w:before="72" w:after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der Blockty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LogicBlock</w:t>
      </w:r>
      <w:r>
        <w:rPr/>
        <w:t xml:space="preserve"> für Digital</w:t>
        <w:softHyphen/>
        <w:t>bau</w:t>
        <w:softHyphen/>
        <w:t>steine wie z. B logische Gatter oder Kom</w:t>
        <w:softHyphen/>
        <w:t>paratoren</w:t>
      </w:r>
    </w:p>
    <w:p>
      <w:pPr>
        <w:pStyle w:val="Normal"/>
        <w:bidi w:val="0"/>
        <w:spacing w:before="72" w:after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der Blockty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utputBlock</w:t>
      </w:r>
      <w:r>
        <w:rPr/>
        <w:t xml:space="preserve"> für Ausga</w:t>
        <w:softHyphen/>
        <w:t>be</w:t>
        <w:softHyphen/>
        <w:t>blöcke z. B. zur Visualisierung von Si</w:t>
        <w:softHyphen/>
        <w:t>mulations- oder Meßergebnissen (Os</w:t>
        <w:softHyphen/>
        <w:t>zilloskop, Analoginstrument, Di</w:t>
        <w:softHyphen/>
        <w:t>gital</w:t>
        <w:softHyphen/>
        <w:t>instrument, ...)</w:t>
      </w:r>
    </w:p>
    <w:p>
      <w:pPr>
        <w:pStyle w:val="Normal"/>
        <w:bidi w:val="0"/>
        <w:spacing w:before="72" w:after="0"/>
        <w:ind w:left="357" w:hanging="357"/>
        <w:rPr/>
      </w:pPr>
      <w:r>
        <w:rPr/>
        <w:t>Aus diesen Basisklassen werden nun die für die Simulation nutzbaren Blocktypen abge</w:t>
        <w:softHyphen/>
        <w:t>lei</w:t>
        <w:softHyphen/>
        <w:t>tet. Es entsteht auf diese Weise ein Block-"Stammbaum", wobei nach unten hin eine zunehmende Spezialisierung erfolgt. Soll ein neuer Blocktyp definiert werden, so kann man aus diesem Baum einen ge</w:t>
        <w:softHyphen/>
        <w:t>eig</w:t>
        <w:softHyphen/>
        <w:t>ne</w:t>
        <w:softHyphen/>
        <w:t>ten Elternblock auswählen und dann den gewünschten Block daraus ableiten, wo</w:t>
        <w:softHyphen/>
        <w:t>bei nur noch diejenigen Block</w:t>
        <w:softHyphen/>
        <w:t>ei</w:t>
        <w:softHyphen/>
        <w:t>gen</w:t>
        <w:softHyphen/>
        <w:t>schaf</w:t>
        <w:softHyphen/>
        <w:t>ten festzulegen sind, die den neuen Block vom Elternblock unterscheiden. Auf die</w:t>
        <w:softHyphen/>
        <w:t>se Weise entsteht ein äußerst uni</w:t>
        <w:softHyphen/>
        <w:t>ver</w:t>
        <w:softHyphen/>
        <w:t>sel</w:t>
        <w:softHyphen/>
        <w:t>ler Programm</w:t>
        <w:softHyphen/>
        <w:t>code.</w:t>
      </w:r>
    </w:p>
    <w:p>
      <w:pPr>
        <w:pStyle w:val="Heading1"/>
        <w:bidi w:val="0"/>
        <w:ind w:left="454" w:hanging="454"/>
        <w:jc w:val="left"/>
        <w:rPr/>
      </w:pPr>
      <w:r>
        <w:rPr/>
        <w:t>4.</w:t>
        <w:tab/>
        <w:t>Benutzeroberfläche</w:t>
      </w:r>
    </w:p>
    <w:p>
      <w:pPr>
        <w:pStyle w:val="Normal"/>
        <w:bidi w:val="0"/>
        <w:rPr/>
      </w:pPr>
      <w:r>
        <w:rPr/>
        <w:t xml:space="preserve">Das Programmsystem weist di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</w:t>
      </w:r>
      <w:r>
        <w:rPr/>
        <w:t>-ty</w:t>
        <w:softHyphen/>
        <w:softHyphen/>
        <w:t>pische Benutzeroberfläche auf. Dies äu</w:t>
        <w:softHyphen/>
        <w:t>ßert sich für den Anwender speziell in der cha</w:t>
        <w:softHyphen/>
        <w:softHyphen/>
        <w:t>rakteristischen Menüstruktur mit der op</w:t>
        <w:softHyphen/>
        <w:softHyphen/>
        <w:t>tionalen Auswahl über Tastenkürzel, der in</w:t>
        <w:softHyphen/>
        <w:softHyphen/>
        <w:t>tegrierten Hilfefunktion und den ge</w:t>
        <w:softHyphen/>
        <w:t>wohnt kom</w:t>
        <w:softHyphen/>
        <w:t>fortablen Eingabemasken, die Fehl</w:t>
        <w:softHyphen/>
        <w:t>ein</w:t>
        <w:softHyphen/>
        <w:t>ga</w:t>
        <w:softHyphen/>
        <w:t>ben weitestgehend ausschließen.</w:t>
      </w:r>
    </w:p>
    <w:p>
      <w:pPr>
        <w:pStyle w:val="Normal"/>
        <w:bidi w:val="0"/>
        <w:spacing w:before="120" w:after="0"/>
        <w:jc w:val="both"/>
        <w:rPr/>
      </w:pPr>
      <w:r>
        <w:rPr/>
        <w:t xml:space="preserve">Bild 5 zeigt den typischen Aufbau ein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>-Anwendung am Beispiel der blockorientierten Simulation. Das Anwen</w:t>
        <w:softHyphen/>
        <w:t>dungshauptfenster teilt sich auf in verschie</w:t>
        <w:softHyphen/>
        <w:t>dene Bereiche: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ine vertikale Werkzeugleiste (Toolbar) am linken Fensterrand, die den Zugriff auf die am häufigsten benötigten Mo</w:t>
        <w:softHyphen/>
        <w:t>dell</w:t>
        <w:softHyphen/>
        <w:t>blöcke erlaubt.</w:t>
      </w:r>
    </w:p>
    <w:p>
      <w:pPr>
        <w:pStyle w:val="Normal"/>
        <w:bidi w:val="0"/>
        <w:ind w:left="357" w:hanging="35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br/>
        <w:t>Bild 6. WinFACT-Anwendung mit MDI-Schnitt</w:t>
        <w:softHyphen/>
        <w:t>stelle (hier Lineare System</w:t>
        <w:softHyphen/>
        <w:t>analyse Lisa)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ine horizontale Toolbar un</w:t>
        <w:softHyphen/>
        <w:t>terhalb des Fen</w:t>
        <w:softHyphen/>
        <w:t>ster</w:t>
        <w:softHyphen/>
        <w:t>me</w:t>
        <w:softHyphen/>
        <w:t>nüs. Diese er</w:t>
        <w:softHyphen/>
        <w:t>mög</w:t>
        <w:softHyphen/>
        <w:t>licht den Direktzugriff auf die wichtigsten Pro</w:t>
        <w:softHyphen/>
        <w:t>gramm</w:t>
        <w:softHyphen/>
        <w:t>optionen, bei</w:t>
        <w:softHyphen/>
        <w:t>spiels</w:t>
        <w:softHyphen/>
        <w:t>weise zum Öffnen und Speichern von Da</w:t>
        <w:softHyphen/>
        <w:t>teien, zur Si</w:t>
        <w:softHyphen/>
        <w:t>mu</w:t>
        <w:softHyphen/>
        <w:t>la</w:t>
        <w:softHyphen/>
        <w:t>tions</w:t>
        <w:softHyphen/>
        <w:t>steu</w:t>
        <w:softHyphen/>
        <w:t>erung usw.</w:t>
      </w:r>
    </w:p>
    <w:p>
      <w:pPr>
        <w:pStyle w:val="Normal"/>
        <w:bidi w:val="0"/>
        <w:spacing w:before="144" w:after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in Statusfenster am un</w:t>
        <w:softHyphen/>
        <w:t>te</w:t>
        <w:softHyphen/>
        <w:t>ren Fenster</w:t>
        <w:softHyphen/>
        <w:t>rand, das In</w:t>
        <w:softHyphen/>
        <w:t>formationen über den ak</w:t>
        <w:softHyphen/>
        <w:t>tuellen Pro</w:t>
        <w:softHyphen/>
        <w:t>gramm</w:t>
        <w:softHyphen/>
        <w:t>sta</w:t>
        <w:softHyphen/>
        <w:t>tus enthält.</w:t>
      </w:r>
    </w:p>
    <w:p>
      <w:pPr>
        <w:pStyle w:val="Normal"/>
        <w:bidi w:val="0"/>
        <w:spacing w:before="160" w:after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Das eigentliche Zei</w:t>
        <w:softHyphen/>
        <w:t>chen</w:t>
        <w:softHyphen/>
        <w:t>fen</w:t>
        <w:softHyphen/>
        <w:t>ster im In</w:t>
        <w:softHyphen/>
        <w:t>nenbereich. Die</w:t>
        <w:softHyphen/>
        <w:t>ses ent</w:t>
        <w:softHyphen/>
        <w:t>hält das zu si</w:t>
        <w:softHyphen/>
        <w:t>mu</w:t>
        <w:softHyphen/>
        <w:t>lierende Sy</w:t>
        <w:softHyphen/>
        <w:t>stem.</w:t>
      </w:r>
    </w:p>
    <w:p>
      <w:pPr>
        <w:pStyle w:val="Normal"/>
        <w:bidi w:val="0"/>
        <w:spacing w:before="160" w:after="0"/>
        <w:ind w:left="357" w:hanging="35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br/>
        <w:t>Bild 5. Typisches WinFACT-Anwendungshaupt</w:t>
        <w:softHyphen/>
        <w:t>fenster</w:t>
      </w:r>
      <w:r>
        <w:rPr/>
        <w:t xml:space="preserve">Einig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>-Kom</w:t>
        <w:softHyphen/>
        <w:t>po</w:t>
        <w:softHyphen/>
        <w:t>nenten sind dar</w:t>
        <w:softHyphen/>
        <w:t>über</w:t>
        <w:softHyphen/>
        <w:t>hin</w:t>
        <w:softHyphen/>
        <w:t xml:space="preserve">aus mit d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</w:t>
      </w:r>
      <w:r>
        <w:rPr/>
        <w:t>-MDI (Multi Do</w:t>
        <w:softHyphen/>
        <w:t>cument Interface)-Schnitt</w:t>
        <w:softHyphen/>
        <w:t>stelle ausgestat</w:t>
        <w:softHyphen/>
        <w:t>tet (Bild 6). Sie erlaubt es, nahezu beliebig viele Dokumente (d. h. z. B. Texte oder Grafiken) gleich</w:t>
        <w:softHyphen/>
        <w:t>zeitig im An</w:t>
        <w:softHyphen/>
        <w:t>wen</w:t>
        <w:softHyphen/>
        <w:t>dungs</w:t>
        <w:softHyphen/>
        <w:t>hauptfenster dar</w:t>
        <w:softHyphen/>
        <w:t>zu</w:t>
        <w:softHyphen/>
        <w:t>stellen. Diese Darstel</w:t>
        <w:softHyphen/>
        <w:t>lungs</w:t>
        <w:softHyphen/>
        <w:t>weise eignet sich bei</w:t>
        <w:softHyphen/>
        <w:t>spielsweise ideal für die vergleichende Dar</w:t>
        <w:softHyphen/>
        <w:t>stel</w:t>
        <w:softHyphen/>
        <w:t>lung unter</w:t>
        <w:softHyphen/>
        <w:t>schied</w:t>
        <w:softHyphen/>
        <w:t>li</w:t>
        <w:softHyphen/>
        <w:t>cher Systeme oder die Darstellung eines Sy</w:t>
        <w:softHyphen/>
        <w:t>stems in unterschiedlichen Formen (Sprung</w:t>
        <w:softHyphen/>
        <w:t>antwort, Bode-Diagramm, ...).</w:t>
      </w:r>
    </w:p>
    <w:p>
      <w:pPr>
        <w:pStyle w:val="Normal"/>
        <w:bidi w:val="0"/>
        <w:spacing w:before="120" w:after="0"/>
        <w:jc w:val="both"/>
        <w:rPr/>
      </w:pPr>
      <w:r>
        <w:rPr/>
        <w:t>Einen typischen Eingabedialog - in diesem Fall für Übertragungsfunktionen - zeigt Bild 7. Der Dialog erlaubt nicht nur die Ein</w:t>
        <w:softHyphen/>
        <w:softHyphen/>
        <w:t>gabe des Systems über die Tastatur, son</w:t>
        <w:softHyphen/>
        <w:softHyphen/>
        <w:t>dern gleichzeitig auch die Kom</w:t>
        <w:softHyphen/>
        <w:t>mu</w:t>
        <w:softHyphen/>
        <w:t>ni</w:t>
        <w:softHyphen/>
        <w:t>ka</w:t>
        <w:softHyphen/>
        <w:t xml:space="preserve">tion mit d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</w:t>
      </w:r>
      <w:r>
        <w:rPr/>
        <w:t>-Zwischenablage oder entspre</w:t>
        <w:softHyphen/>
        <w:t>chenden Systemdateien.</w:t>
      </w:r>
    </w:p>
    <w:p>
      <w:pPr>
        <w:pStyle w:val="Heading1"/>
        <w:bidi w:val="0"/>
        <w:ind w:left="454" w:hanging="45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ld 7. WinFACT-Eingabedialog</w:t>
      </w:r>
      <w:r>
        <w:rPr/>
        <w:t>5.</w:t>
        <w:tab/>
        <w:t>Software- und Hardware-Schnittstellen</w:t>
      </w:r>
    </w:p>
    <w:p>
      <w:pPr>
        <w:pStyle w:val="Normal"/>
        <w:bidi w:val="0"/>
        <w:rPr/>
      </w:pPr>
      <w:r>
        <w:rPr/>
        <w:t>Die Kommunikation des Programmsystems mit der "Außenwelt" kann auf vielfache Weise erfolgen (Bild 8). Neben den übli</w:t>
        <w:softHyphen/>
        <w:t>chen Ein-Ausgabeoperationen über Tasta</w:t>
        <w:softHyphen/>
        <w:t xml:space="preserve">tur, Datei usw. biete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insbeson</w:t>
        <w:softHyphen/>
        <w:t>dere verschiedene Möglichkeiten, externe Hardware anzusprechen und auf diese Weise zu einer Reglerrealisierung zu gelan</w:t>
        <w:softHyphen/>
        <w:t>gen:</w:t>
      </w:r>
    </w:p>
    <w:p>
      <w:pPr>
        <w:pStyle w:val="Normal"/>
        <w:bidi w:val="0"/>
        <w:ind w:left="357" w:hanging="35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  <w:br/>
        <w:t>Bild 9. Struktur des fuzzy-adaptierten PID-Regler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Über eine A/D-D/A-Wandlerkarte kann eine direkte Ankopplung der blockori</w:t>
        <w:softHyphen/>
        <w:t>entierten Simulation an den realen Pro</w:t>
        <w:softHyphen/>
        <w:t>zess erfolgen. Der Regler kann in diesem Fall - provisorisch oder auch endgültig - softwaremäßig auf dem PC realisiert und am Prozeß ausgetestet werden.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Der entworfene Regelalgorithmus - gleichgültig ob konventioneller Natur oder fuzzy - kann in ANSI-C-Code überführt werden, wobei spezielle Codeoptimierungen für verschiedene Prozessoren bzw. Compiler zur Verfü</w:t>
        <w:softHyphen/>
        <w:t>gung stehen. Dieser C-Code kann vom Anwender dann in eigene Software ein</w:t>
        <w:softHyphen/>
        <w:t>gebunden oder zur Programmierung benutzereigener Hardware herangezo</w:t>
        <w:softHyphen/>
        <w:t>gen werden.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Der Regler kann online - d. h. ohne den zeitaufwendigen Zwischenschritt der Com</w:t>
        <w:softHyphen/>
        <w:t>pilie</w:t>
        <w:softHyphen/>
        <w:t>rung - über die serielle Schnitt</w:t>
        <w:softHyphen/>
        <w:t>stelle des PC auf ein ent</w:t>
        <w:softHyphen/>
        <w:t>spre</w:t>
        <w:softHyphen/>
        <w:t>chen</w:t>
        <w:softHyphen/>
        <w:t>des Microcon</w:t>
        <w:softHyphen/>
        <w:t>troller-Board über</w:t>
        <w:softHyphen/>
        <w:t>tra</w:t>
        <w:softHyphen/>
        <w:t>gen wer</w:t>
        <w:softHyphen/>
        <w:t>den. Dieses Board enthält die zuge</w:t>
        <w:softHyphen/>
        <w:t>hö</w:t>
        <w:softHyphen/>
        <w:t>ri</w:t>
        <w:softHyphen/>
        <w:t>ge "Intelligenz" bereits in Form ge</w:t>
        <w:softHyphen/>
        <w:t>schwin</w:t>
        <w:softHyphen/>
        <w:softHyphen/>
        <w:t>digkeitsoptimierter As</w:t>
        <w:softHyphen/>
        <w:t>sem</w:t>
        <w:softHyphen/>
        <w:t>bler</w:t>
        <w:softHyphen/>
        <w:t>rou</w:t>
        <w:softHyphen/>
        <w:t>tinen, so daß eine Ein</w:t>
        <w:softHyphen/>
        <w:t>ar</w:t>
        <w:softHyphen/>
        <w:t>bei</w:t>
        <w:softHyphen/>
        <w:t>tung des An</w:t>
        <w:softHyphen/>
        <w:t>wen</w:t>
        <w:softHyphen/>
        <w:t>ders in die ent</w:t>
        <w:softHyphen/>
        <w:t>spre</w:t>
        <w:softHyphen/>
        <w:t>chende Hard</w:t>
        <w:softHyphen/>
        <w:t>ware völlig entfällt. Zur Zeit werden die Micro</w:t>
        <w:softHyphen/>
        <w:t xml:space="preserve">controller 68HC11 v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</w:t>
        <w:softHyphen/>
        <w:t>to</w:t>
        <w:softHyphen/>
        <w:t>ro</w:t>
        <w:softHyphen/>
        <w:t>la</w:t>
      </w:r>
      <w:r>
        <w:rPr/>
        <w:t xml:space="preserve"> sowie 80C537 v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emens</w:t>
      </w:r>
      <w:r>
        <w:rPr/>
        <w:t xml:space="preserve"> un</w:t>
        <w:softHyphen/>
        <w:t>ter</w:t>
        <w:softHyphen/>
        <w:t xml:space="preserve">stützt. </w:t>
      </w:r>
    </w:p>
    <w:p>
      <w:pPr>
        <w:pStyle w:val="Normal"/>
        <w:bidi w:val="0"/>
        <w:ind w:left="357" w:hanging="35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  <w:br/>
        <w:t>Bild 8. I/O-Schnittstellen von WinFACT</w:t>
      </w:r>
      <w:r>
        <w:rPr/>
        <w:t>Die Realisierung des Regelalgorithmus auf Microcontrollerbasis ist sowohl für konven</w:t>
        <w:softHyphen/>
        <w:t>tionelle Regler (z. B. PID) als auch für Fu</w:t>
        <w:softHyphen/>
        <w:t>zzy-Controller möglich. Darüberhinaus be</w:t>
        <w:softHyphen/>
        <w:t>steht die Möglichkeit, einen Fuzzy-adap</w:t>
        <w:softHyphen/>
        <w:t>tier</w:t>
        <w:softHyphen/>
        <w:softHyphen/>
        <w:t>ten PID-Regler zu entwerfen, bei dem die Parameter des konventionellen Teils, d. h. des PID-Reglers, während des Betriebs über wissensbasierte Regeln adaptiert wer</w:t>
        <w:softHyphen/>
        <w:t>den können. Dieser Reglertyp eignet sich da</w:t>
        <w:softHyphen/>
        <w:softHyphen/>
        <w:t>her besonders für selbsteinstellende Re</w:t>
        <w:softHyphen/>
        <w:t>ge</w:t>
        <w:softHyphen/>
        <w:softHyphen/>
        <w:t>lungen oder die Regelung zeitvarianter Strecken (Bild 9).</w:t>
      </w:r>
    </w:p>
    <w:p>
      <w:pPr>
        <w:pStyle w:val="Heading1"/>
        <w:bidi w:val="0"/>
        <w:ind w:left="454" w:hanging="454"/>
        <w:jc w:val="left"/>
        <w:rPr/>
      </w:pPr>
      <w:r>
        <w:rPr/>
        <w:t>6.</w:t>
        <w:tab/>
        <w:t>Geplante Weiterentwicklungen</w:t>
      </w:r>
    </w:p>
    <w:p>
      <w:pPr>
        <w:pStyle w:val="Normal"/>
        <w:bidi w:val="0"/>
        <w:rPr/>
      </w:pPr>
      <w:r>
        <w:rPr/>
        <w:t xml:space="preserve">Die Weiterentwicklung v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wird sich sowohl im Hinblick auf die Ober</w:t>
        <w:softHyphen/>
        <w:t>fläche als auch im inhaltlichen Bereich voll</w:t>
        <w:softHyphen/>
        <w:t>zie</w:t>
        <w:softHyphen/>
        <w:t>hen. Einige der geplanten Schwer</w:t>
        <w:softHyphen/>
        <w:t>punk</w:t>
        <w:softHyphen/>
        <w:t>te sind: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Schnittstellen zu anderen CAE-Syste</w:t>
        <w:softHyphen/>
        <w:t>men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Datenaustausch zwischen den System</w:t>
        <w:softHyphen/>
        <w:t>kom</w:t>
        <w:softHyphen/>
        <w:t>ponenten über DDE (Dynamic Data Exchange)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inarbeitung von Entwurfsrichtlinien für Fuzzy-Systeme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rweiterung der Systemblock-Biblio</w:t>
        <w:softHyphen/>
        <w:t>thek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Behandlung von Systemen im Zustands</w:t>
        <w:softHyphen/>
        <w:t>raum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utomatische Regleroptimierung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Unterstützung weiterer Hardware</w:t>
        <w:softHyphen/>
        <w:t>schnitt</w:t>
        <w:softHyphen/>
        <w:t>stellen (z. B. SPS)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Schnittstellen für benutzerdefinierte Er</w:t>
        <w:softHyphen/>
        <w:t>wei</w:t>
        <w:softHyphen/>
        <w:t>terungen</w:t>
      </w:r>
    </w:p>
    <w:sectPr>
      <w:type w:val="continuous"/>
      <w:pgSz w:w="11906" w:h="16838"/>
      <w:pgMar w:left="1418" w:right="1418" w:gutter="0" w:header="567" w:top="1701" w:footer="720" w:bottom="1247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12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  <w:tab/>
    </w:r>
  </w:p>
  <w:p>
    <w:pPr>
      <w:pStyle w:val="Normal"/>
      <w:bidi w:val="0"/>
      <w:spacing w:before="12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jc w:val="center"/>
      <w:rPr/>
    </w:pPr>
    <w:r>
      <w:rPr/>
      <w:t>GMA-Aussprachetag "Rechnergestützter Entwurf von Regelungssystemen" Kassel 1993</w:t>
    </w:r>
  </w:p>
  <w:p>
    <w:pPr>
      <w:pStyle w:val="Normal"/>
      <w:bidi w:val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jc w:val="center"/>
      <w:rPr/>
    </w:pPr>
    <w:r>
      <w:rPr/>
      <w:t>GMA-Aussprachetag "Rechnergestützter Entwurf von Regelungssystemen" Kassel 1993</w:t>
    </w:r>
  </w:p>
  <w:p>
    <w:pPr>
      <w:pStyle w:val="Normal"/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tabs>
        <w:tab w:val="clear" w:pos="709"/>
        <w:tab w:val="left" w:pos="454" w:leader="none"/>
      </w:tabs>
      <w:spacing w:before="360" w:after="120"/>
      <w:ind w:left="454" w:hanging="454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">
    <w:name w:val="WW8Dropcap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8">
    <w:name w:val="WW8Dropcap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9">
    <w:name w:val="WW8Dropcap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15T11:15:00Z</cp:lastPrinted>
  <cp:revision>0</cp:revision>
  <dc:subject/>
  <dc:title/>
</cp:coreProperties>
</file>