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624" w:leader="none"/>
        </w:tabs>
        <w:bidi w:val="0"/>
        <w:spacing w:before="240" w:after="0"/>
        <w:ind w:left="737" w:hanging="73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. Kahlert</w:t>
      </w:r>
    </w:p>
    <w:p>
      <w:pPr>
        <w:pStyle w:val="Normal"/>
        <w:keepNext w:val="true"/>
        <w:tabs>
          <w:tab w:val="left" w:pos="624" w:leader="none"/>
        </w:tabs>
        <w:bidi w:val="0"/>
        <w:spacing w:before="480" w:after="0"/>
        <w:ind w:left="737" w:hanging="73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Globale Vektorielle Optimierung mit</w:t>
        <w:br/>
        <w:t>Evolutionsstra</w:t>
        <w:softHyphen/>
        <w:t>tegien</w:t>
      </w:r>
    </w:p>
    <w:p>
      <w:pPr>
        <w:pStyle w:val="Heading5"/>
        <w:keepNext w:val="true"/>
        <w:bidi w:val="0"/>
        <w:spacing w:before="480" w:after="0"/>
        <w:ind w:left="964" w:hanging="96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Einführung</w:t>
      </w:r>
    </w:p>
    <w:p>
      <w:pPr>
        <w:pStyle w:val="Absatz1"/>
        <w:bidi w:val="0"/>
        <w:rPr/>
      </w:pPr>
      <w:r>
        <w:rPr/>
        <w:t>Evolutionsstrategien, vielfach auch als Genetische Algorithmen bezeichnet, haben sich in der Ver</w:t>
        <w:softHyphen/>
        <w:t>gangenheit be</w:t>
        <w:softHyphen/>
        <w:t>reits häufig bei der Lösung kom</w:t>
        <w:softHyphen/>
        <w:t>plexer Parameteroptimierungsprobleme bewährt [4, 5, 7, 8, 11]. Diese Gat</w:t>
        <w:softHyphen/>
        <w:softHyphen/>
        <w:t>tung der Optimierungsstra</w:t>
        <w:softHyphen/>
        <w:t>te</w:t>
        <w:softHyphen/>
        <w:t>gien zeichnet sich im allgemeinen durch ihre Robustheit und ho</w:t>
        <w:softHyphen/>
        <w:t>he globale Si</w:t>
        <w:softHyphen/>
        <w:t>cherheit aus. In vielen Fällen gelingt es allerdings nicht, die An</w:t>
        <w:softHyphen/>
        <w:t>for</w:t>
        <w:softHyphen/>
        <w:t>de</w:t>
        <w:softHyphen/>
        <w:t>rungen an die Problemlösung durch Spe</w:t>
        <w:softHyphen/>
        <w:t>zi</w:t>
        <w:softHyphen/>
        <w:t>fikation nur eines einzigen Gütekriteriums zu erfüllen, son</w:t>
        <w:softHyphen/>
        <w:t>dern es sind meh</w:t>
        <w:softHyphen/>
        <w:t>rere, gleich</w:t>
        <w:softHyphen/>
        <w:t>zeitig zu opti</w:t>
        <w:softHyphen/>
        <w:t>mie</w:t>
        <w:softHyphen/>
        <w:t>rende Zielfunktionen erwünscht. Dies ist bei</w:t>
        <w:softHyphen/>
        <w:t>spiels</w:t>
        <w:softHyphen/>
        <w:softHyphen/>
        <w:t>wei</w:t>
        <w:softHyphen/>
        <w:t>se oft bei der Synthese von Regel</w:t>
        <w:softHyphen/>
        <w:t>kreisen der Fall, wo neben einer kleinen Ausre</w:t>
        <w:softHyphen/>
        <w:t>gelzeit auch ein mög</w:t>
        <w:softHyphen/>
        <w:t>lichst geringes Überschwingen verlangt wird. Das Para</w:t>
        <w:softHyphen/>
        <w:t>me</w:t>
        <w:softHyphen/>
        <w:t>terop</w:t>
        <w:softHyphen/>
        <w:t>ti</w:t>
        <w:softHyphen/>
        <w:t>mie</w:t>
        <w:softHyphen/>
        <w:t>rungs</w:t>
        <w:softHyphen/>
        <w:t>problem geht dann über in ein Pro</w:t>
        <w:softHyphen/>
        <w:t xml:space="preserve">blem der vektoriellen Optimierung o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y</w:t>
        <w:softHyphen/>
        <w:t>op</w:t>
        <w:softHyphen/>
        <w:t>ti</w:t>
        <w:softHyphen/>
        <w:t>mie</w:t>
        <w:softHyphen/>
        <w:t>rung</w:t>
      </w:r>
      <w:r>
        <w:rPr/>
        <w:t>. Die all</w:t>
        <w:softHyphen/>
        <w:t>ge</w:t>
        <w:softHyphen/>
        <w:t>mei</w:t>
        <w:softHyphen/>
        <w:t>ne Lösung besteht in diesem Fall nicht mehr aus einem ein</w:t>
        <w:softHyphen/>
        <w:t>zel</w:t>
        <w:softHyphen/>
        <w:t>nen Punkt, sondern aus der Men</w:t>
        <w:softHyphen/>
        <w:t xml:space="preserve">ge aller effizienten Punkte, der sogenannt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eto</w:t>
        <w:softHyphen/>
        <w:t>menge</w:t>
      </w:r>
      <w:r>
        <w:rPr/>
        <w:t>.</w:t>
      </w:r>
    </w:p>
    <w:p>
      <w:pPr>
        <w:pStyle w:val="Absatz1"/>
        <w:bidi w:val="0"/>
        <w:spacing w:before="96" w:after="0"/>
        <w:rPr/>
      </w:pPr>
      <w:r>
        <w:rPr/>
        <w:t>Die meisten der existierenden Verfahren zur Lösung des vektoriellen Op</w:t>
        <w:softHyphen/>
        <w:t>timierungs</w:t>
        <w:softHyphen/>
        <w:t>pro</w:t>
        <w:softHyphen/>
        <w:t>blems beru</w:t>
        <w:softHyphen/>
        <w:t>hen auf der Minimierung eines skalaren Ersatzkriteriums, in dem die Ein</w:t>
        <w:softHyphen/>
        <w:t>zel</w:t>
        <w:softHyphen/>
        <w:t>krite</w:t>
        <w:softHyphen/>
        <w:t>rien - ver</w:t>
        <w:softHyphen/>
        <w:t>sehen mit entsprechenden Ge</w:t>
        <w:softHyphen/>
        <w:t>wichtungsfaktoren - zu</w:t>
        <w:softHyphen/>
        <w:t>sam</w:t>
        <w:softHyphen/>
        <w:t>men</w:t>
        <w:softHyphen/>
        <w:t>ge</w:t>
        <w:softHyphen/>
        <w:t>faßt sind (z. B. [2, 3, 6]). Die er</w:t>
        <w:softHyphen/>
        <w:t>haltene Lö</w:t>
        <w:softHyphen/>
        <w:t>sung hängt dabei von der Wahl dieser Ge</w:t>
        <w:softHyphen/>
        <w:t>wich</w:t>
        <w:softHyphen/>
        <w:t>tungs</w:t>
        <w:softHyphen/>
        <w:t>faktoren ab. Sie werden ge</w:t>
        <w:softHyphen/>
        <w:t>wöhnlicherweise interaktiv solange variiert, bis ein zu</w:t>
        <w:softHyphen/>
        <w:t>frie</w:t>
        <w:softHyphen/>
        <w:softHyphen/>
        <w:t>denstellendes Ergebnis gefunden wird. Dabei ist im allge</w:t>
        <w:softHyphen/>
        <w:t>meinen weder ge</w:t>
        <w:softHyphen/>
        <w:t>währ</w:t>
        <w:softHyphen/>
        <w:t>lei</w:t>
        <w:softHyphen/>
        <w:t>stet, daß jeder effi</w:t>
        <w:softHyphen/>
        <w:t>zien</w:t>
        <w:softHyphen/>
        <w:t>te Punkt auch wirklich gefun</w:t>
        <w:softHyphen/>
        <w:t>den werden kann, noch, daß die ge</w:t>
        <w:softHyphen/>
        <w:t>fun</w:t>
        <w:softHyphen/>
        <w:t>dene Lösung wirklich effizient ist.</w:t>
      </w:r>
    </w:p>
    <w:p>
      <w:pPr>
        <w:pStyle w:val="Absatz1"/>
        <w:bidi w:val="0"/>
        <w:spacing w:before="96" w:after="0"/>
        <w:rPr/>
      </w:pPr>
      <w:r>
        <w:rPr/>
        <w:t>In diesem Beitrag wird ein Optimierungsverfahren auf der Basis von Evolutionsstrate</w:t>
        <w:softHyphen/>
        <w:t>gien vor</w:t>
        <w:softHyphen/>
        <w:t>ge</w:t>
        <w:softHyphen/>
        <w:t>stellt, wel</w:t>
        <w:softHyphen/>
        <w:t>ches sich durch die Kombination von globaler Sicherheit und Eig</w:t>
        <w:softHyphen/>
        <w:t>nung für vektori</w:t>
        <w:softHyphen/>
        <w:t xml:space="preserve">elle Probleme auszeichnet. Die Grundidee besteht dabei darin, durch die zyklische Anwendung von Evolutionsmechanismen auf ei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</w:t>
        <w:softHyphen/>
        <w:t>pulation</w:t>
      </w:r>
      <w:r>
        <w:rPr/>
        <w:t xml:space="preserve"> von Ob</w:t>
        <w:softHyphen/>
        <w:t>jekten eine iterative Approxi</w:t>
        <w:softHyphen/>
        <w:t>mation der ge</w:t>
        <w:softHyphen/>
        <w:t>samten Paretomenge zu erreichen. Diese Vor</w:t>
        <w:softHyphen/>
        <w:t>ge</w:t>
        <w:softHyphen/>
        <w:softHyphen/>
        <w:t>hensweise ermöglicht dann die Auswahl der zu realisierenden Lösung unter Be</w:t>
        <w:softHyphen/>
        <w:t>rück</w:t>
        <w:softHyphen/>
        <w:t>sichtigung sämtlicher mög</w:t>
        <w:softHyphen/>
        <w:t>licher Kompromisse, ohne daß zu</w:t>
        <w:softHyphen/>
        <w:t>vor ein interaktiver Ein</w:t>
        <w:softHyphen/>
        <w:t>griff nötig wird. Eine ausführliche Beschrei</w:t>
        <w:softHyphen/>
        <w:t>bung des Verfahrens mit einer Viel</w:t>
        <w:softHyphen/>
        <w:t>zahl von Anwendungs</w:t>
        <w:softHyphen/>
        <w:t>bei</w:t>
        <w:softHyphen/>
        <w:t>spielen be</w:t>
        <w:softHyphen/>
        <w:t>findet sich in [1].</w:t>
      </w:r>
    </w:p>
    <w:p>
      <w:pPr>
        <w:pStyle w:val="Heading5"/>
        <w:bidi w:val="0"/>
        <w:spacing w:before="240" w:after="120"/>
        <w:ind w:left="964" w:hanging="96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Formulierung des Problems</w:t>
      </w:r>
    </w:p>
    <w:p>
      <w:pPr>
        <w:pStyle w:val="Absatz1"/>
        <w:bidi w:val="0"/>
        <w:spacing w:before="240" w:after="120"/>
        <w:rPr/>
      </w:pPr>
      <w:r>
        <w:rPr/>
        <w:t xml:space="preserve">Gegeben sei ein Satz v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unabhängigen Variablen</w:t>
      </w:r>
    </w:p>
    <w:p>
      <w:pPr>
        <w:pStyle w:val="Formel"/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1)</w:t>
      </w:r>
    </w:p>
    <w:p>
      <w:pPr>
        <w:pStyle w:val="Absatz1"/>
        <w:bidi w:val="0"/>
        <w:spacing w:before="72" w:after="0"/>
        <w:rPr/>
      </w:pPr>
      <w:r>
        <w:rPr/>
        <w:t xml:space="preserve">im folgenden 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uervektor</w:t>
      </w:r>
      <w:r>
        <w:rPr/>
        <w:t xml:space="preserve"> o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vektor</w:t>
      </w:r>
      <w:r>
        <w:rPr/>
        <w:t xml:space="preserve"> bezeichnet. Der zulässige Bereich für den Steuer</w:t>
        <w:softHyphen/>
        <w:t>vek</w:t>
        <w:softHyphen/>
        <w:t xml:space="preserve">tor, der sogenann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uerbereich</w:t>
      </w:r>
      <w:r>
        <w:rPr/>
        <w:t>, sei durch die Re</w:t>
        <w:softHyphen/>
        <w:t>strik</w:t>
        <w:softHyphen/>
        <w:t>tionen</w:t>
      </w:r>
    </w:p>
    <w:p>
      <w:pPr>
        <w:pStyle w:val="Formel"/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2)</w:t>
      </w:r>
    </w:p>
    <w:p>
      <w:pPr>
        <w:pStyle w:val="Absatz1"/>
        <w:bidi w:val="0"/>
        <w:spacing w:before="0" w:after="0"/>
        <w:rPr/>
      </w:pPr>
      <w:r>
        <w:rPr/>
        <w:t xml:space="preserve">festgelegt. Zu jedem zulässigen Steuervekt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gehöre ein Satz v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üte-</w:t>
      </w:r>
      <w:r>
        <w:rPr/>
        <w:t xml:space="preserve"> o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iel</w:t>
        <w:softHyphen/>
        <w:t>funk</w:t>
        <w:softHyphen/>
        <w:t>tio</w:t>
        <w:softHyphen/>
        <w:t>nen</w:t>
      </w:r>
    </w:p>
    <w:p>
      <w:pPr>
        <w:pStyle w:val="Formel"/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,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3)</w:t>
      </w:r>
    </w:p>
    <w:p>
      <w:pPr>
        <w:pStyle w:val="Absatz1"/>
        <w:bidi w:val="0"/>
        <w:spacing w:before="0" w:after="0"/>
        <w:rPr/>
      </w:pPr>
      <w:r>
        <w:rPr/>
        <w:t xml:space="preserve">im folgend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ütevektor</w:t>
      </w:r>
      <w:r>
        <w:rPr/>
        <w:t xml:space="preserve"> genannt. Dabei soll der Zusammenhang zwischen Steuer- und Güte</w:t>
        <w:softHyphen/>
        <w:t>vek</w:t>
        <w:softHyphen/>
        <w:t>tor nicht zwangs</w:t>
        <w:softHyphen/>
        <w:t xml:space="preserve">läufig analytischer Natur sein; die Schreibwei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be</w:t>
        <w:softHyphen/>
        <w:t>deutet hier le</w:t>
        <w:softHyphen/>
        <w:t>dig</w:t>
        <w:softHyphen/>
        <w:t xml:space="preserve">lich, daß man sich zu jedem Steuervekt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auf irgendeine Art und Weise den zu</w:t>
        <w:softHyphen/>
        <w:t>ge</w:t>
        <w:softHyphen/>
        <w:t>hö</w:t>
        <w:softHyphen/>
        <w:t>ri</w:t>
        <w:softHyphen/>
        <w:t xml:space="preserve">gen Gütevekt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beschaffen kann.</w:t>
      </w:r>
    </w:p>
    <w:p>
      <w:pPr>
        <w:pStyle w:val="Absatz1"/>
        <w:bidi w:val="0"/>
        <w:spacing w:before="0" w:after="0"/>
        <w:rPr/>
      </w:pPr>
      <w:r>
        <w:rPr/>
        <w:t xml:space="preserve">Die Aufgabenstellung der Polyoptimierung besteht nun darin, den Steuervekt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so zu wäh</w:t>
        <w:softHyphen/>
        <w:t xml:space="preserve">len, daß der zugehörige Gütevekt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minimal wird:</w:t>
      </w:r>
    </w:p>
    <w:p>
      <w:pPr>
        <w:pStyle w:val="Formel"/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4)</w:t>
      </w:r>
    </w:p>
    <w:p>
      <w:pPr>
        <w:pStyle w:val="Absatz1"/>
        <w:bidi w:val="0"/>
        <w:spacing w:before="0" w:after="0"/>
        <w:rPr/>
      </w:pPr>
      <w:r>
        <w:rPr/>
        <w:t xml:space="preserve">Der Vergleich von Gütevektoren wird dabei anhand 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ktorhalbordnung</w:t>
      </w:r>
      <w:r>
        <w:rPr/>
        <w:t xml:space="preserve"> vor</w:t>
        <w:softHyphen/>
        <w:t>ge</w:t>
        <w:softHyphen/>
        <w:t>nom</w:t>
        <w:softHyphen/>
        <w:t>men. Die Lösung des vek</w:t>
        <w:softHyphen/>
        <w:t>toriellen Optimierungsproblems besteht dann im all</w:t>
        <w:softHyphen/>
        <w:t>gemei</w:t>
        <w:softHyphen/>
        <w:t>nen nicht aus ei</w:t>
        <w:softHyphen/>
        <w:t>nem ein</w:t>
        <w:softHyphen/>
        <w:t>zigen Steuervektor, son</w:t>
        <w:softHyphen/>
        <w:t xml:space="preserve">dern aus der Menge all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ffizienten Punk</w:t>
        <w:softHyphen/>
        <w:t>te</w:t>
      </w:r>
      <w:r>
        <w:rPr/>
        <w:t>, der soge</w:t>
        <w:softHyphen/>
        <w:t>nann</w:t>
        <w:softHyphen/>
        <w:t xml:space="preserve">t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eto-</w:t>
      </w:r>
      <w:r>
        <w:rPr/>
        <w:t xml:space="preserve"> o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mpromißmenge. </w:t>
      </w:r>
      <w:r>
        <w:rPr/>
        <w:t>Ein Steuer</w:t>
        <w:softHyphen/>
        <w:t xml:space="preserve">vekt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heißt dabei (global) effizient, wenn es keinen anderen Steuervektor im Steuer</w:t>
        <w:softHyphen/>
        <w:t>be</w:t>
        <w:softHyphen/>
        <w:t>reich gibt, der in mindestens einem Gütekriterium besser, in allen an</w:t>
        <w:softHyphen/>
        <w:t>de</w:t>
        <w:softHyphen/>
        <w:t>ren aber zu</w:t>
        <w:softHyphen/>
        <w:t>min</w:t>
        <w:softHyphen/>
        <w:t>dest nicht schlechter ist.</w:t>
      </w:r>
    </w:p>
    <w:p>
      <w:pPr>
        <w:pStyle w:val="Absatz1"/>
        <w:bidi w:val="0"/>
        <w:spacing w:before="0" w:after="0"/>
        <w:rPr/>
      </w:pPr>
      <w:r>
        <w:rPr/>
        <w:t>Die Paretomenge muß nicht zwangsläufig zusammenhängend sein; vielmehr besteht sie häufig aus meh</w:t>
        <w:softHyphen/>
        <w:t>re</w:t>
        <w:softHyphen/>
        <w:t>ren, voneinander getrennten Teilmengen. Alle Elemente der Paretomenge sind als Lösung zu</w:t>
        <w:softHyphen/>
        <w:t>nächst objektiv völ</w:t>
        <w:softHyphen/>
        <w:t>lig gleichwertig; die Aus</w:t>
        <w:softHyphen/>
        <w:t>wahl der letztlich zu realisierenden Lösung muß vom An</w:t>
        <w:softHyphen/>
        <w:t>wender unter überge</w:t>
        <w:softHyphen/>
        <w:t>ord</w:t>
        <w:softHyphen/>
        <w:t>neten Ge</w:t>
        <w:softHyphen/>
        <w:t>sichts</w:t>
        <w:softHyphen/>
        <w:t>punkten vorgenommen werden.</w:t>
      </w:r>
    </w:p>
    <w:p>
      <w:pPr>
        <w:pStyle w:val="Heading5"/>
        <w:bidi w:val="0"/>
        <w:spacing w:before="240" w:after="120"/>
        <w:ind w:left="964" w:hanging="96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Das Optimierungsverfahren</w:t>
      </w:r>
    </w:p>
    <w:p>
      <w:pPr>
        <w:pStyle w:val="Absatz1"/>
        <w:bidi w:val="0"/>
        <w:spacing w:before="240" w:after="120"/>
        <w:rPr/>
      </w:pPr>
      <w:r>
        <w:rPr/>
        <w:t xml:space="preserve">Die Grundidee der vektoriellen Optimierung auf der Basis von Evolutionsstrategien besteht darin, auf ei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</w:t>
        <w:softHyphen/>
        <w:t>pulation</w:t>
      </w:r>
      <w:r>
        <w:rPr/>
        <w:t xml:space="preserve"> v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kten</w:t>
      </w:r>
      <w:r>
        <w:rPr/>
        <w:t xml:space="preserve"> zyklisch die Evolutions</w:t>
        <w:softHyphen/>
        <w:t xml:space="preserve">mechanism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tation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pflanzung</w:t>
      </w:r>
      <w:r>
        <w:rPr/>
        <w:t xml:space="preserve"> 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lektion </w:t>
      </w:r>
      <w:r>
        <w:rPr/>
        <w:t>an</w:t>
        <w:softHyphen/>
        <w:t>zu</w:t>
        <w:softHyphen/>
        <w:t xml:space="preserve">wenden. Dabei besteht ein Objekt aus den Komponent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uervekto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ütevekto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rittweitenvekto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fahrungsvekto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was im folgenden durch die Schreibwei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</w:t>
      </w:r>
      <w:r>
        <w:rPr/>
        <w:t xml:space="preserve"> :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gekennzeichnet werden soll. Die Bedeutung v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u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wird an späterer Stelle erläu</w:t>
        <w:softHyphen/>
        <w:t>tert. Ziel ist es, durch eine vorgegebene Anfangspopulation im Laufe der Generationen mehr und mehr die Pare</w:t>
        <w:softHyphen/>
        <w:t>tomenge zu approximieren. Geeignete Realisierungen für die Einzel</w:t>
        <w:softHyphen/>
        <w:t>me</w:t>
        <w:softHyphen/>
        <w:t>cha</w:t>
        <w:softHyphen/>
        <w:t>nis</w:t>
        <w:softHyphen/>
        <w:t>men werden im folgenden kurz ange</w:t>
        <w:softHyphen/>
        <w:t>sprochen.</w:t>
      </w:r>
    </w:p>
    <w:p>
      <w:pPr>
        <w:pStyle w:val="Menoption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) Mutation</w:t>
      </w:r>
    </w:p>
    <w:p>
      <w:pPr>
        <w:pStyle w:val="Absatz1"/>
        <w:bidi w:val="0"/>
        <w:spacing w:before="0" w:after="0"/>
        <w:rPr/>
      </w:pPr>
      <w:r>
        <w:rPr/>
        <w:t>Mutationen haben die Entstehung neuer Objektvarianten und damit eine Variation der Popula</w:t>
        <w:softHyphen/>
        <w:t>ti</w:t>
        <w:softHyphen/>
        <w:t xml:space="preserve">onsvielfalt zur Folge. Dabei spielt der Faktor Zufall eine wesentliche Rolle. Das Ausgangsobjek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A</w:t>
      </w:r>
      <w:r>
        <w:rPr/>
        <w:t xml:space="preserve"> geht durch die Mutation über in den Mutant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M</w:t>
      </w:r>
      <w:r>
        <w:rPr/>
        <w:t xml:space="preserve">. Da in der Natur kleine Änderungen häufiger auftreten als große, kann die Abänderung einer Steuervektorkomponen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 xml:space="preserve">durch Addition einer Zufallszah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mit einer mittel</w:t>
        <w:softHyphen/>
        <w:t>wert</w:t>
        <w:softHyphen/>
        <w:t>freien Nor</w:t>
        <w:softHyphen/>
        <w:t xml:space="preserve">malverteilung der Wahrscheinlichkeitsdichtefunktion mit der Streuu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erfolgen. Schrittweiten- und Er</w:t>
        <w:softHyphen/>
        <w:t xml:space="preserve">fahrungsvektor bleiben von der Mutation unberühr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M</w:t>
      </w:r>
      <w:r>
        <w:rPr/>
        <w:t xml:space="preserve"> er</w:t>
        <w:softHyphen/>
        <w:t xml:space="preserve">gibt sich also au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A</w:t>
      </w:r>
      <w:r>
        <w:rPr/>
        <w:t xml:space="preserve"> gemäß</w:t>
      </w:r>
    </w:p>
    <w:p>
      <w:pPr>
        <w:pStyle w:val="Formel"/>
        <w:tabs>
          <w:tab w:val="left" w:pos="3544" w:leader="none"/>
          <w:tab w:val="right" w:pos="8496" w:leader="none"/>
        </w:tabs>
        <w:bidi w:val="0"/>
        <w:spacing w:before="0" w:after="120"/>
        <w:ind w:left="42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  <w:t xml:space="preserve">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.</w:t>
      </w:r>
    </w:p>
    <w:p>
      <w:pPr>
        <w:pStyle w:val="Absatz1"/>
        <w:tabs>
          <w:tab w:val="clear" w:pos="624"/>
          <w:tab w:val="left" w:pos="3544" w:leader="none"/>
          <w:tab w:val="right" w:pos="8496" w:leader="none"/>
        </w:tabs>
        <w:bidi w:val="0"/>
        <w:spacing w:before="0" w:after="0"/>
        <w:ind w:left="426" w:hanging="0"/>
        <w:rPr/>
      </w:pPr>
      <w:r>
        <w:rPr/>
        <w:t xml:space="preserve">Die Streuu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der Normalverteilung (im folgenden 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rittweite</w:t>
      </w:r>
      <w:r>
        <w:rPr/>
        <w:t xml:space="preserve"> be</w:t>
        <w:softHyphen/>
        <w:t>zeich</w:t>
        <w:softHyphen/>
        <w:t>net) ent</w:t>
        <w:softHyphen/>
        <w:t>spricht der Mutations</w:t>
        <w:softHyphen/>
        <w:t>rate in der Natur: Je größer die Streuung, umso stär</w:t>
        <w:softHyphen/>
        <w:t>kere Va</w:t>
        <w:softHyphen/>
        <w:t>ri</w:t>
        <w:softHyphen/>
        <w:t>a</w:t>
        <w:softHyphen/>
        <w:t>ti</w:t>
        <w:softHyphen/>
        <w:t>o</w:t>
        <w:softHyphen/>
        <w:t>nen sind im Mittel durch die Mutation zu erwarten. Nach erfolgter Mutation wird der Mu</w:t>
        <w:softHyphen/>
        <w:t>tant mit dem Ausgangs</w:t>
        <w:softHyphen/>
        <w:t>ob</w:t>
        <w:softHyphen/>
        <w:t>jekt verglichen. Da</w:t>
        <w:softHyphen/>
        <w:t>bei sind drei Ergebnisse möglich:</w:t>
      </w:r>
    </w:p>
    <w:p>
      <w:pPr>
        <w:pStyle w:val="EingermitZiffer"/>
        <w:bidi w:val="0"/>
        <w:spacing w:before="72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. Der Mutant i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ss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ls das Ausgangsobjekt</w:t>
      </w:r>
    </w:p>
    <w:p>
      <w:pPr>
        <w:pStyle w:val="EingerckterAbsatz"/>
        <w:bidi w:val="0"/>
        <w:spacing w:before="72" w:after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ser Fall soll vorliegen, wenn sich das Objekt in mindestens einer Güte ver</w:t>
        <w:softHyphen/>
        <w:t>bessert und in den anderen zumindest nicht verschlechtert hat, d. h. effi</w:t>
        <w:softHyphen/>
        <w:t>zient ge</w:t>
        <w:softHyphen/>
        <w:t>genüber dem Aus</w:t>
        <w:softHyphen/>
        <w:t>gangsobjekt ist.</w:t>
      </w:r>
    </w:p>
    <w:p>
      <w:pPr>
        <w:pStyle w:val="EingermitZiffer"/>
        <w:bidi w:val="0"/>
        <w:spacing w:before="72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Der Mutant ist zwar nicht besser als das Ausgangsobjekt, aber zumin</w:t>
        <w:softHyphen/>
        <w:t xml:space="preserve">de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über</w:t>
        <w:softHyphen/>
        <w:t>le</w:t>
        <w:softHyphen/>
        <w:t>bens</w:t>
        <w:softHyphen/>
        <w:t>fähi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EingerckterAbsatz"/>
        <w:bidi w:val="0"/>
        <w:spacing w:before="0" w:after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se Bedingung soll dann erfüllt sein, wenn für alle Gütefunktionen die Be</w:t>
        <w:softHyphen/>
        <w:t>dingung</w:t>
      </w:r>
    </w:p>
    <w:p>
      <w:pPr>
        <w:pStyle w:val="Formel"/>
        <w:keepLines w:val="false"/>
        <w:bidi w:val="0"/>
        <w:spacing w:before="120" w:after="120"/>
        <w:ind w:left="567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</w:t>
        <w:tab/>
        <w:t>(5)</w:t>
      </w:r>
    </w:p>
    <w:p>
      <w:pPr>
        <w:pStyle w:val="EingerckterAbsatz"/>
        <w:keepLines w:val="false"/>
        <w:bidi w:val="0"/>
        <w:spacing w:before="0" w:after="0"/>
        <w:ind w:left="85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ilt. Der Parameter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§ sol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tations-Letalfak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genannt werden; er gibt an, um wie</w:t>
        <w:softHyphen/>
        <w:t>viel sich die jeweilige Güte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 des Mutanten gegenüber der Güte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 des Aus</w:t>
        <w:softHyphen/>
        <w:t>gangsob</w:t>
        <w:softHyphen/>
        <w:t>jekts verschlech</w:t>
        <w:softHyphen/>
        <w:t>tern darf. Im Falle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=0 ist jede Mu</w:t>
        <w:softHyphen/>
        <w:t>tante überlebens</w:t>
        <w:softHyphen/>
        <w:t>fähig, für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=1 nur Mutanten, die Bedin</w:t>
        <w:softHyphen/>
        <w:t>gung 1 erfüllen.</w:t>
      </w:r>
    </w:p>
    <w:p>
      <w:pPr>
        <w:pStyle w:val="EingermitZiffer"/>
        <w:bidi w:val="0"/>
        <w:spacing w:before="72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Der Mutant ist letal, d. h. nicht überlebensfähig</w:t>
      </w:r>
    </w:p>
    <w:p>
      <w:pPr>
        <w:pStyle w:val="EingerckterAbsatz"/>
        <w:bidi w:val="0"/>
        <w:spacing w:before="0" w:after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zu muß für mindestens eine der Gütefunktionen Bedingung (5) verletzt sein.</w:t>
      </w:r>
    </w:p>
    <w:p>
      <w:pPr>
        <w:pStyle w:val="Absatz1"/>
        <w:bidi w:val="0"/>
        <w:spacing w:before="0" w:after="0"/>
        <w:rPr/>
      </w:pPr>
      <w:r>
        <w:rPr/>
        <w:t>Das Ausgangsobjekt wird durch die Mutante ersetzt, sofern diese eine der ersten bei</w:t>
        <w:softHyphen/>
        <w:t>den Be</w:t>
        <w:softHyphen/>
        <w:t>din</w:t>
        <w:softHyphen/>
        <w:t>gungen er</w:t>
        <w:softHyphen/>
        <w:t>füllt. Entgegen anderen Evolutionsstrategien werden hier also be</w:t>
        <w:softHyphen/>
        <w:t>wußt Ver</w:t>
        <w:softHyphen/>
        <w:t>schlech</w:t>
        <w:softHyphen/>
        <w:t>te</w:t>
        <w:softHyphen/>
        <w:t>run</w:t>
        <w:softHyphen/>
        <w:t>gen akzeptiert, so</w:t>
        <w:softHyphen/>
        <w:t xml:space="preserve">lange sie sich in den durc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festgelegten Gren</w:t>
        <w:softHyphen/>
        <w:t>zen hal</w:t>
        <w:softHyphen/>
        <w:t>ten.</w:t>
      </w:r>
    </w:p>
    <w:p>
      <w:pPr>
        <w:pStyle w:val="Absatz1"/>
        <w:bidi w:val="0"/>
        <w:rPr/>
      </w:pPr>
      <w:r>
        <w:rPr/>
        <w:t>Die Wahl der Mutationsschrittweiten ist von entscheidender Bedeutung für den Erfolg der Op</w:t>
        <w:softHyphen/>
        <w:t>ti</w:t>
        <w:softHyphen/>
        <w:t>mierung. So</w:t>
        <w:softHyphen/>
        <w:t>wohl zu kleine als auch zu große Schrittweiten wirken sich negativ auf die Kon</w:t>
        <w:softHyphen/>
        <w:t>ver</w:t>
        <w:softHyphen/>
        <w:t>genz aus. Es ist daher sinn</w:t>
        <w:softHyphen/>
        <w:t>voll, im Lau</w:t>
        <w:softHyphen/>
        <w:t>fe der Op</w:t>
        <w:softHyphen/>
        <w:t>timierung die Schrittweiten in ge</w:t>
        <w:softHyphen/>
        <w:t>eigneter Weise an die Topologie der Güte</w:t>
        <w:softHyphen/>
        <w:t>funk</w:t>
        <w:softHyphen/>
        <w:t>tion(en) zu adaptieren. Die Grundidee des Adaptionsalgorithmus liegt in einer ge</w:t>
        <w:softHyphen/>
        <w:t>staf</w:t>
        <w:softHyphen/>
        <w:t>felten Vorgehensweise, bei der die Än</w:t>
        <w:softHyphen/>
        <w:t>derung der Schrittweite umso drastischer aus</w:t>
        <w:softHyphen/>
        <w:t>fällt, je länger die letzte erfolgreiche Muta</w:t>
        <w:softHyphen/>
        <w:t>tion zu</w:t>
        <w:softHyphen/>
        <w:t>rückliegt. Dabei wird die in jedem Ob</w:t>
        <w:softHyphen/>
        <w:t xml:space="preserve">jekt im Laufe der Optimierung gesammelte, in Form des Vektor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vor</w:t>
        <w:softHyphen/>
        <w:t>liegende "Er</w:t>
        <w:softHyphen/>
        <w:t>fah</w:t>
        <w:softHyphen/>
        <w:t>rung" zur Steuerung her</w:t>
        <w:softHyphen/>
        <w:t>an</w:t>
        <w:softHyphen/>
        <w:t>ge</w:t>
        <w:softHyphen/>
        <w:t>zo</w:t>
        <w:softHyphen/>
        <w:t>gen. Dazu gehören z. B. die Zahl der Generationen seit der letzten erfolgrei</w:t>
        <w:softHyphen/>
        <w:t>chen Mutation oder der Prozentsatz der erfolgreichen Mutationen innerhalb einer ge</w:t>
        <w:softHyphen/>
        <w:t>wis</w:t>
        <w:softHyphen/>
        <w:t>sen "Er</w:t>
        <w:softHyphen/>
        <w:t>in</w:t>
        <w:softHyphen/>
        <w:t>ne</w:t>
        <w:softHyphen/>
        <w:t>rungs</w:t>
        <w:softHyphen/>
        <w:t>tie</w:t>
        <w:softHyphen/>
        <w:t>fe".</w:t>
      </w:r>
    </w:p>
    <w:p>
      <w:pPr>
        <w:pStyle w:val="Menoption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) Fortpflanzung</w:t>
      </w:r>
    </w:p>
    <w:p>
      <w:pPr>
        <w:pStyle w:val="Absatz1"/>
        <w:bidi w:val="0"/>
        <w:spacing w:before="120" w:after="0"/>
        <w:rPr/>
      </w:pPr>
      <w:r>
        <w:rPr/>
        <w:t>Die Mutation sorgt für die zur Optimierung notwendige Variation des Erbmaterials. Diese hat zu</w:t>
        <w:softHyphen/>
        <w:t>nächst nur Auswirkungen auf das von der Mutation betroffene Einzelob</w:t>
        <w:softHyphen/>
        <w:t xml:space="preserve">jekt. Erst durch d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</w:t>
        <w:softHyphen/>
        <w:t>pflanzung</w:t>
      </w:r>
      <w:r>
        <w:rPr/>
        <w:t xml:space="preserve"> erhält sie Gelegenheit, sich in der Population auszu</w:t>
        <w:softHyphen/>
        <w:t>breiten.</w:t>
      </w:r>
    </w:p>
    <w:p>
      <w:pPr>
        <w:pStyle w:val="Absatz1"/>
        <w:bidi w:val="0"/>
        <w:rPr/>
      </w:pPr>
      <w:r>
        <w:rPr/>
        <w:t xml:space="preserve">Die einfachste Form der Fortpflanzung ist d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ische Teilung</w:t>
      </w:r>
      <w:r>
        <w:rPr/>
        <w:t xml:space="preserve">, im folgenden 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</w:t>
        <w:softHyphen/>
        <w:t>duplika</w:t>
        <w:softHyphen/>
        <w:t>tion</w:t>
      </w:r>
      <w:r>
        <w:rPr/>
        <w:t xml:space="preserve"> bezeichnet. Dabei stellt der Nachkom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eine identische Kopie des Elter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dar. Eine leistungs</w:t>
        <w:softHyphen/>
        <w:t>fähigere Form der Fortpflanzung, an der jeweils zwei Elternobjekte teilnehmen, be</w:t>
        <w:softHyphen/>
        <w:t xml:space="preserve">steht in 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kombination durch Crossing-over</w:t>
      </w:r>
      <w:r>
        <w:rPr/>
        <w:t>. Dabei werden beide Elternobjekte an zwei zu</w:t>
        <w:softHyphen/>
        <w:t>fäl</w:t>
        <w:softHyphen/>
        <w:t>lig be</w:t>
        <w:softHyphen/>
        <w:t>stimm</w:t>
        <w:softHyphen/>
        <w:t>ten Stel</w:t>
        <w:softHyphen/>
        <w:t>len aufgetrennt und die daraus resultierenden Teilstücke der Steuer</w:t>
        <w:softHyphen/>
        <w:t>vek</w:t>
        <w:softHyphen/>
        <w:t>toren aus</w:t>
        <w:softHyphen/>
        <w:t>getauscht. Parallel dazu werden - sinnvollerweise mit den glei</w:t>
        <w:softHyphen/>
        <w:t>chen Trennstellen - die entspre</w:t>
        <w:softHyphen/>
        <w:t>chenden Kom</w:t>
        <w:softHyphen/>
        <w:t>ponenten des Schrittweiten- und Er</w:t>
        <w:softHyphen/>
        <w:t>fah</w:t>
        <w:softHyphen/>
        <w:t>rungs</w:t>
        <w:softHyphen/>
        <w:t>vektors aus</w:t>
        <w:softHyphen/>
        <w:t>getauscht:</w:t>
      </w:r>
    </w:p>
    <w:p>
      <w:pPr>
        <w:pStyle w:val="Normal"/>
        <w:keepLines/>
        <w:tabs>
          <w:tab w:val="clear" w:pos="624"/>
          <w:tab w:val="right" w:pos="8496" w:leader="none"/>
        </w:tabs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it</w:t>
      </w:r>
    </w:p>
    <w:p>
      <w:pPr>
        <w:pStyle w:val="Formel"/>
        <w:keepLines/>
        <w:bidi w:val="0"/>
        <w:spacing w:before="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br/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zufällig gleichverteilt</w:t>
      </w:r>
    </w:p>
    <w:p>
      <w:pPr>
        <w:pStyle w:val="Formel"/>
        <w:bidi w:val="0"/>
        <w:spacing w:before="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nngemäß</w:t>
      </w:r>
    </w:p>
    <w:p>
      <w:pPr>
        <w:pStyle w:val="Absatz1"/>
        <w:bidi w:val="0"/>
        <w:spacing w:before="0" w:after="120"/>
        <w:rPr/>
      </w:pPr>
      <w:r>
        <w:rPr/>
        <w:t>Nach Ermittlung sämtlicher Gütefunktionswerte der beiden Nachkommen können die</w:t>
        <w:softHyphen/>
        <w:t>se mit ihren Eltern verglichen werden. Dabei können die drei bereits bei der Mutation er</w:t>
        <w:softHyphen/>
        <w:t>läuterten Fälle auftre</w:t>
        <w:softHyphen/>
        <w:t>ten.</w:t>
      </w:r>
    </w:p>
    <w:p>
      <w:pPr>
        <w:pStyle w:val="Absatz1"/>
        <w:bidi w:val="0"/>
        <w:rPr/>
      </w:pPr>
      <w:r>
        <w:rPr/>
        <w:t>Zur Auswahl der zur Fortpflanzung gelangenden Elternobjekte wird eine Auswahlvorschrift (siehe [1]) be</w:t>
        <w:softHyphen/>
        <w:t>nutzt, die einerseits bevorzugt diejenigen Objekte zur Fortpflanzung gelangen läßt, die eine hohe Fit</w:t>
        <w:softHyphen/>
        <w:t>neß, d. h. niedrige Gütefunktionswerte aufweisen, andererseits bei der Rekombination dafür sorgt, daß die bei</w:t>
        <w:softHyphen/>
        <w:t>den El</w:t>
        <w:softHyphen/>
        <w:t>ternobjekte "zueinander pas</w:t>
        <w:softHyphen/>
        <w:t>sen", also ei</w:t>
        <w:softHyphen/>
        <w:t>ne ge</w:t>
        <w:softHyphen/>
        <w:t>wis</w:t>
        <w:softHyphen/>
        <w:t>se Mindest-"Ähnlichkeit" besitzen.</w:t>
      </w:r>
    </w:p>
    <w:p>
      <w:pPr>
        <w:pStyle w:val="Menoption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 Selektion</w:t>
      </w:r>
    </w:p>
    <w:p>
      <w:pPr>
        <w:pStyle w:val="Absatz1"/>
        <w:bidi w:val="0"/>
        <w:spacing w:before="120" w:after="0"/>
        <w:rPr/>
      </w:pPr>
      <w:r>
        <w:rPr/>
        <w:t>Aufgabe der Selektion ist es, die durch die Fortpflanzung erhöhte Populations</w:t>
        <w:softHyphen/>
        <w:t>stär</w:t>
        <w:softHyphen/>
        <w:t>ke wie</w:t>
        <w:softHyphen/>
        <w:t>der auf ihren ur</w:t>
        <w:softHyphen/>
        <w:t>sprünglichen Wert zurückzuführen. Dazu werden die am schlech</w:t>
        <w:softHyphen/>
        <w:t>te</w:t>
        <w:softHyphen/>
        <w:t>sten an</w:t>
        <w:softHyphen/>
        <w:t>ge</w:t>
        <w:softHyphen/>
        <w:t>paßten Ob</w:t>
        <w:softHyphen/>
        <w:t>jekte, hier also die</w:t>
        <w:softHyphen/>
        <w:t>jenigen mit den höchsten Gütefunkti</w:t>
        <w:softHyphen/>
        <w:t>ons</w:t>
        <w:softHyphen/>
        <w:t>werten, aus</w:t>
        <w:softHyphen/>
        <w:t>sor</w:t>
        <w:softHyphen/>
        <w:t>tiert. Die Selektion findet in der Natur auf unter</w:t>
        <w:softHyphen/>
        <w:t>schiedlichen Ebenen statt. Einerseits besteht ein Kon</w:t>
        <w:softHyphen/>
        <w:t>kurrenzkampf zwischen Objekten der glei</w:t>
        <w:softHyphen/>
        <w:t>chen Art, oft sogar unmittelbar zwi</w:t>
        <w:softHyphen/>
        <w:t>schen den Nach</w:t>
        <w:softHyphen/>
        <w:t>kommen eines Elternpaares. Diese Form der Se</w:t>
        <w:softHyphen/>
        <w:t>lektion soll im folgen</w:t>
        <w:softHyphen/>
        <w:t xml:space="preserve">den 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kale Se</w:t>
        <w:softHyphen/>
        <w:t>lek</w:t>
        <w:softHyphen/>
        <w:t>ti</w:t>
        <w:softHyphen/>
        <w:t>on</w:t>
      </w:r>
      <w:r>
        <w:rPr/>
        <w:t xml:space="preserve"> be</w:t>
        <w:softHyphen/>
        <w:t>zeichnet werden. Andererseits treten un</w:t>
        <w:softHyphen/>
        <w:t>ter</w:t>
        <w:softHyphen/>
        <w:t>schied</w:t>
        <w:softHyphen/>
        <w:t>liche Arten ge</w:t>
        <w:softHyphen/>
        <w:t>geneinander an, sofern zwischen ihnen eine Räu</w:t>
        <w:softHyphen/>
        <w:t>ber-Beute-Beziehung besteht oder sie die gleiche ökologische Nische besetzen. Da</w:t>
        <w:softHyphen/>
        <w:t xml:space="preserve">raus resultiert eine Ar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baler Selek</w:t>
        <w:softHyphen/>
        <w:t>tion</w:t>
      </w:r>
      <w:r>
        <w:rPr/>
        <w:t>.</w:t>
      </w:r>
    </w:p>
    <w:p>
      <w:pPr>
        <w:pStyle w:val="Absatz1"/>
        <w:bidi w:val="0"/>
        <w:rPr/>
      </w:pPr>
      <w:r>
        <w:rPr/>
        <w:t>Eine Form von lokaler Selektion wurde bereits bei den Mechanismen Mutation und Fort</w:t>
        <w:softHyphen/>
        <w:t>pflan</w:t>
        <w:softHyphen/>
        <w:t>zung integriert, wo anhand des jeweiligen Letalfaktors entschieden wurde, ob ei</w:t>
        <w:softHyphen/>
        <w:t>ne Mutation bzw. ein Fort</w:t>
        <w:softHyphen/>
        <w:t>pflan</w:t>
        <w:softHyphen/>
        <w:t>zungsversuch erfolgreich war. Diese lokale Selektion läßt sich kom</w:t>
        <w:softHyphen/>
        <w:t>plettie</w:t>
        <w:softHyphen/>
        <w:t>ren, in</w:t>
        <w:softHyphen/>
        <w:t>dem nach Mutations- und Fortpflanzungszyklus jeder Elter mit seinen even</w:t>
        <w:softHyphen/>
        <w:t>tuell vor</w:t>
        <w:softHyphen/>
        <w:t>han</w:t>
        <w:softHyphen/>
        <w:t>de</w:t>
        <w:softHyphen/>
        <w:t>nen Nach</w:t>
        <w:softHyphen/>
        <w:t>kommen verglichen wird und das bessere die</w:t>
        <w:softHyphen/>
        <w:t>ser Ob</w:t>
        <w:softHyphen/>
        <w:t>jekte über</w:t>
        <w:softHyphen/>
        <w:t>lebt. Auf diese Wei</w:t>
        <w:softHyphen/>
        <w:t>se wird die alte Populationsstärke wieder er</w:t>
        <w:softHyphen/>
        <w:t>reicht. Bei dieser Form der Selektion stehen die Einzelobjekte der Po</w:t>
        <w:softHyphen/>
        <w:t>pu</w:t>
        <w:softHyphen/>
        <w:t>lation also in keinerlei Wech</w:t>
        <w:softHyphen/>
        <w:t>sel</w:t>
        <w:softHyphen/>
        <w:t>be</w:t>
        <w:softHyphen/>
        <w:t>zie</w:t>
        <w:softHyphen/>
        <w:t>hung zueinander; vielmehr wirkt jedes Objekt wie eine Art "Mi</w:t>
        <w:softHyphen/>
        <w:t>kro</w:t>
        <w:softHyphen/>
        <w:t>po</w:t>
        <w:softHyphen/>
        <w:t>pu</w:t>
        <w:softHyphen/>
        <w:t>la</w:t>
        <w:softHyphen/>
        <w:t>tion", die sich un</w:t>
        <w:softHyphen/>
        <w:t>abhängig von den anderen Objekten um eine Optimierung bemüht.</w:t>
      </w:r>
    </w:p>
    <w:p>
      <w:pPr>
        <w:pStyle w:val="Absatz1"/>
        <w:bidi w:val="0"/>
        <w:rPr/>
      </w:pPr>
      <w:r>
        <w:rPr/>
        <w:t>Bei der globalen Selektion dagegen treten sämtliche Nachkommen mit allen Eltern, al</w:t>
        <w:softHyphen/>
        <w:t>so nicht nur ihren ei</w:t>
        <w:softHyphen/>
        <w:t>genen, in Konkurrenz. Dazu wird jeder Nachkomme mit dem ak</w:t>
        <w:softHyphen/>
        <w:t>tuell schlech</w:t>
        <w:softHyphen/>
        <w:t>testen Objekt der Ausgangspo</w:t>
        <w:softHyphen/>
        <w:t>pulation verglichen. Ist er (bezüglich ei</w:t>
        <w:softHyphen/>
        <w:t>ner je</w:t>
        <w:softHyphen/>
        <w:t>weils zufällig bestimmten Gütefunk</w:t>
        <w:softHyphen/>
        <w:t>tion) besser als dieses, so ersetzt er es. Die globale Selektion sorgt für eine schnelle Konvergenz des Optimierungsprozesses, da un</w:t>
        <w:softHyphen/>
        <w:t>vor</w:t>
        <w:softHyphen/>
        <w:softHyphen/>
        <w:t>teilhafte Objekte relativ rasch aussortiert werden, während die durch die Fort</w:t>
        <w:softHyphen/>
        <w:t>pflan</w:t>
        <w:softHyphen/>
        <w:t>zung er</w:t>
        <w:softHyphen/>
        <w:t>zeugten Nach</w:t>
        <w:softHyphen/>
        <w:t>kom</w:t>
        <w:softHyphen/>
        <w:t>men der besseren Objekte bevorzugt werden. Dabei kommt es speziell durch die Redu</w:t>
        <w:softHyphen/>
        <w:t>plikation zum ver</w:t>
        <w:softHyphen/>
        <w:t>mehrten Auftreten der bestange</w:t>
        <w:softHyphen/>
        <w:t>paßten Objekte in der Population. Dies kann im Extremfall (z. B. bei ei</w:t>
        <w:softHyphen/>
        <w:t>ner großen Zahl von Reduplikationen pro Generation) zur Bildung einer "Monokultur" führen. Bei der lo</w:t>
        <w:softHyphen/>
        <w:t>ka</w:t>
        <w:softHyphen/>
        <w:t>len Selektion dagegen konvergieren zwar auch alle Einzelobjekte zum Opti</w:t>
        <w:softHyphen/>
        <w:t>mum hin, aufgrund ihrer Ent</w:t>
        <w:softHyphen/>
        <w:t>kopp</w:t>
        <w:softHyphen/>
        <w:softHyphen/>
        <w:t>lung untereinander bleibt jedoch die Zahl ver</w:t>
        <w:softHyphen/>
        <w:t>schie</w:t>
        <w:softHyphen/>
        <w:t>dener Objekte - im fol</w:t>
        <w:softHyphen/>
        <w:t xml:space="preserve">genden 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vielfalt</w:t>
      </w:r>
      <w:r>
        <w:rPr/>
        <w:t xml:space="preserve"> be</w:t>
        <w:softHyphen/>
        <w:t>zeich</w:t>
        <w:softHyphen/>
        <w:t>net - im Laufe der Optimie</w:t>
        <w:softHyphen/>
        <w:t>rung in etwa kon</w:t>
        <w:softHyphen/>
        <w:t>stant.</w:t>
      </w:r>
    </w:p>
    <w:p>
      <w:pPr>
        <w:pStyle w:val="Absatz1"/>
        <w:bidi w:val="0"/>
        <w:rPr/>
      </w:pPr>
      <w:r>
        <w:rPr/>
        <w:t>Diese Überlegungen legen die Idee nahe, die Vorteile beider Selektionsarten durch ei</w:t>
        <w:softHyphen/>
        <w:t>ne dy</w:t>
        <w:softHyphen/>
        <w:t>na</w:t>
        <w:softHyphen/>
        <w:t>mi</w:t>
        <w:softHyphen/>
        <w:t>sche Steuerung zu verbinden. Als Entscheidungsparameter für die Um</w:t>
        <w:softHyphen/>
        <w:t>schal</w:t>
        <w:softHyphen/>
        <w:t>tung zwi</w:t>
        <w:softHyphen/>
        <w:t>schen den beiden Arten soll die oben bereits angesprochene Genviel</w:t>
        <w:softHyphen/>
        <w:t>falt, d. h. der Pro</w:t>
        <w:softHyphen/>
        <w:t>zent</w:t>
        <w:softHyphen/>
        <w:t>satz der (in bezug auf den Steuervektor) unter</w:t>
        <w:softHyphen/>
        <w:t>schiedlichen Ob</w:t>
        <w:softHyphen/>
        <w:t>jekte der Population fun</w:t>
        <w:softHyphen/>
        <w:t xml:space="preserve">gieren. Ist diese Genvielfal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kleiner als eine vorzugebende Soll</w:t>
        <w:softHyphen/>
        <w:t xml:space="preserve">vielfal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so wird lo</w:t>
        <w:softHyphen/>
        <w:t>kal, andernfalls global selektiert. Durch diese Steuerung wird ei</w:t>
        <w:softHyphen/>
        <w:t>ner</w:t>
        <w:softHyphen/>
        <w:t>seits eine relative schnel</w:t>
        <w:softHyphen/>
        <w:t>le lokale Konvergenz er</w:t>
        <w:softHyphen/>
        <w:t>möglicht, andererseits die glo</w:t>
        <w:softHyphen/>
        <w:t>ba</w:t>
        <w:softHyphen/>
        <w:t>le Sicherheit erhalten. Je größer die Soll</w:t>
        <w:softHyphen/>
        <w:t>viel</w:t>
        <w:softHyphen/>
        <w:t xml:space="preserve">fal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vorgege</w:t>
        <w:softHyphen/>
        <w:t>ben wird, umso mehr wird das Gewicht in Richtung glo</w:t>
        <w:softHyphen/>
        <w:t>baler Si</w:t>
        <w:softHyphen/>
        <w:t>cher</w:t>
        <w:softHyphen/>
        <w:t>heit verschoben.</w:t>
      </w:r>
    </w:p>
    <w:p>
      <w:pPr>
        <w:pStyle w:val="Absatz1"/>
        <w:bidi w:val="0"/>
        <w:rPr/>
      </w:pPr>
      <w:r>
        <w:rPr/>
        <w:t>In der Natur treten erstaunlich häufig Arten auf, deren Existenz auf den ersten Blick un</w:t>
        <w:softHyphen/>
        <w:t>er</w:t>
        <w:softHyphen/>
        <w:t>klär</w:t>
        <w:softHyphen/>
        <w:t>lich scheint, da sie den scheinbar gleichen Lebensraum wie andere, erheblich bes</w:t>
        <w:softHyphen/>
        <w:t>ser an</w:t>
        <w:softHyphen/>
        <w:t>gepaßte Arten bewohnen und da</w:t>
        <w:softHyphen/>
        <w:t>her längst der Selektion zum Opfer gefallen sein müß</w:t>
        <w:softHyphen/>
        <w:t>ten. Bei genaue</w:t>
        <w:softHyphen/>
        <w:t>rem Hinse</w:t>
        <w:softHyphen/>
        <w:t>hen zeigt sich jedoch, daß sich ihr Lebensraum in ei</w:t>
        <w:softHyphen/>
        <w:t>ner oder meh</w:t>
        <w:softHyphen/>
        <w:t>re</w:t>
        <w:softHyphen/>
        <w:t>ren Kom</w:t>
        <w:softHyphen/>
        <w:t>ponen</w:t>
        <w:softHyphen/>
        <w:t>ten von dem der überlegenen Art unterscheidet. Die</w:t>
        <w:softHyphen/>
        <w:t>se ökologische Ni</w:t>
        <w:softHyphen/>
        <w:t>sche er</w:t>
        <w:softHyphen/>
        <w:t>mög</w:t>
        <w:softHyphen/>
        <w:t>licht eine Verringerung des Konkurrenzkampfes und da</w:t>
        <w:softHyphen/>
        <w:t>mit ein Überleben der nor</w:t>
        <w:softHyphen/>
        <w:t>ma</w:t>
        <w:softHyphen/>
        <w:t>ler</w:t>
        <w:softHyphen/>
        <w:t>weise unterlege</w:t>
        <w:softHyphen/>
        <w:t>nen Art. Der zugrunde</w:t>
        <w:softHyphen/>
        <w:t>liegende Me</w:t>
        <w:softHyphen/>
        <w:t>cha</w:t>
        <w:softHyphen/>
        <w:t>nis</w:t>
        <w:softHyphen/>
        <w:t xml:space="preserve">mus wird 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nischung</w:t>
      </w:r>
      <w:r>
        <w:rPr/>
        <w:t xml:space="preserve"> o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</w:t>
        <w:softHyphen/>
        <w:t>nida</w:t>
        <w:softHyphen/>
        <w:t>tion</w:t>
      </w:r>
      <w:r>
        <w:rPr/>
        <w:t xml:space="preserve"> bezeichnet. Im mathematischen Mo</w:t>
        <w:softHyphen/>
        <w:t>dell läßt sich eine ökologische Nische als eine Senke im Gü</w:t>
        <w:softHyphen/>
        <w:t>te</w:t>
        <w:softHyphen/>
        <w:t>ge</w:t>
        <w:softHyphen/>
        <w:t>bir</w:t>
        <w:softHyphen/>
        <w:t>ge mit dem zu</w:t>
        <w:softHyphen/>
        <w:t>ge</w:t>
        <w:softHyphen/>
        <w:t>hörigen lokalen Mi</w:t>
        <w:softHyphen/>
        <w:t>nimum deuten. Die Nachahmung der Einni</w:t>
        <w:softHyphen/>
        <w:t>schung ver</w:t>
        <w:softHyphen/>
        <w:t>spricht da</w:t>
        <w:softHyphen/>
        <w:t>her Er</w:t>
        <w:softHyphen/>
        <w:t>folge besonders bei der Lö</w:t>
        <w:softHyphen/>
        <w:t>sung multimodaler Pro</w:t>
        <w:softHyphen/>
        <w:t>blem</w:t>
        <w:softHyphen/>
        <w:t>stel</w:t>
        <w:softHyphen/>
        <w:t>lun</w:t>
        <w:softHyphen/>
        <w:t>gen. Das Erkennen von Einnischungen inner</w:t>
        <w:softHyphen/>
        <w:t>halb der Population kann anhand zweier Be</w:t>
        <w:softHyphen/>
        <w:t>din</w:t>
        <w:softHyphen/>
        <w:t>gun</w:t>
        <w:softHyphen/>
        <w:t>gen er</w:t>
        <w:softHyphen/>
        <w:t>folgen:</w:t>
      </w:r>
    </w:p>
    <w:p>
      <w:pPr>
        <w:pStyle w:val="EingermitZiffer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Die Gütewerte des eingenischten Objekts müssen möglichst niedrig sein.</w:t>
      </w:r>
    </w:p>
    <w:p>
      <w:pPr>
        <w:pStyle w:val="EingermitZiffer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Der (räumliche) Abstand zu den aktuellen Optima der Einzelgüten soll möglichst groß sein.</w:t>
      </w:r>
    </w:p>
    <w:p>
      <w:pPr>
        <w:pStyle w:val="Absatz1"/>
        <w:bidi w:val="0"/>
        <w:spacing w:before="120" w:after="0"/>
        <w:rPr/>
      </w:pPr>
      <w:r>
        <w:rPr/>
        <w:t>Diese beiden Überlegungen können durch die Beziehung</w:t>
      </w:r>
    </w:p>
    <w:p>
      <w:pPr>
        <w:pStyle w:val="Formel"/>
        <w:bidi w:val="0"/>
        <w:spacing w:before="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2"/>
          <w:szCs w:val="22"/>
        </w:rPr>
        <w:t>(6)</w:t>
      </w:r>
    </w:p>
    <w:p>
      <w:pPr>
        <w:pStyle w:val="Absatz1"/>
        <w:bidi w:val="0"/>
        <w:spacing w:before="0" w:after="0"/>
        <w:rPr/>
      </w:pPr>
      <w:r>
        <w:rPr/>
        <w:t xml:space="preserve">für d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nischungskennwert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n bezug auf d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-te Gütefunktion realisiert wer</w:t>
        <w:softHyphen/>
        <w:t>den. Der Zäh</w:t>
        <w:softHyphen/>
        <w:t>ler</w:t>
        <w:softHyphen/>
        <w:t>term stellt gerade die Gütedifferenz zum Optimum, der Nenner den mit dem Ex</w:t>
        <w:softHyphen/>
        <w:t>po</w:t>
        <w:softHyphen/>
        <w:t>nen</w:t>
        <w:softHyphen/>
        <w:t xml:space="preserve">t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gewichteten euklidischen Abstand dar. Je größ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gewählt wird, um</w:t>
        <w:softHyphen/>
        <w:t>so stärker wird der Ab</w:t>
        <w:softHyphen/>
        <w:t>stand zum Optimum ge</w:t>
        <w:softHyphen/>
        <w:t>wichtet. Soll das Verlassen einer qua</w:t>
        <w:softHyphen/>
        <w:t>dratischen Senke er</w:t>
        <w:softHyphen/>
        <w:t>möglicht wer</w:t>
        <w:softHyphen/>
        <w:t>den (viele Gütegebirge verlaufen in der Umge</w:t>
        <w:softHyphen/>
        <w:t>bung eines Minimums in etwa qua</w:t>
        <w:softHyphen/>
        <w:t xml:space="preserve">dratisch), so muß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&gt;2 ge</w:t>
        <w:softHyphen/>
        <w:t>wählt werden. In jedem Generations</w:t>
        <w:softHyphen/>
        <w:t xml:space="preserve">zyklus werden nun für jede Gütefunktion d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Objekte mit dem klein</w:t>
        <w:softHyphen/>
        <w:t>sten Einnischungskennwert be</w:t>
        <w:softHyphen/>
        <w:t>stimmt. Diese bleiben u. a. von der lokalen Selektion "verschont"</w:t>
      </w:r>
    </w:p>
    <w:p>
      <w:pPr>
        <w:pStyle w:val="Heading5"/>
        <w:bidi w:val="0"/>
        <w:spacing w:before="240" w:after="120"/>
        <w:ind w:left="964" w:hanging="96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Anwendungsbeispiele</w:t>
      </w:r>
    </w:p>
    <w:p>
      <w:pPr>
        <w:pStyle w:val="Absatz1"/>
        <w:bidi w:val="0"/>
        <w:spacing w:before="240" w:after="120"/>
        <w:rPr/>
      </w:pPr>
      <w:r>
        <w:rPr/>
        <w:t>Die folgende beiden Beispiele sollen einerseits die hohe globale Sicherheit des Ver</w:t>
        <w:softHyphen/>
        <w:t>fah</w:t>
        <w:softHyphen/>
        <w:t>rens, an</w:t>
        <w:softHyphen/>
        <w:t>de</w:t>
        <w:softHyphen/>
        <w:t>rerseits seine Tauglichkeit für vektorielle Probleme nachweisen.</w:t>
      </w:r>
    </w:p>
    <w:p>
      <w:pPr>
        <w:pStyle w:val="Absatz1"/>
        <w:bidi w:val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spiel 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"Six Hump Camel Back Function</w:t>
      </w:r>
      <w:r>
        <w:rPr/>
        <w:t>"</w:t>
      </w:r>
    </w:p>
    <w:p>
      <w:pPr>
        <w:pStyle w:val="Formel"/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Absatz1"/>
        <w:bidi w:val="0"/>
        <w:spacing w:before="0" w:after="0"/>
        <w:rPr/>
      </w:pPr>
      <w:r>
        <w:rPr/>
        <w:t xml:space="preserve">mit den Restriktion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Die Funktion besitzt neben den globalen Minima be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= ( 0.0898, -0.7126) u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= (-0.0898,  0.7126) mit dem Funktionswert 0 vier weitere lokale Minima sowie zwei Maxima [11]. Um die Aufgabe mög</w:t>
        <w:softHyphen/>
        <w:t>lichst schwierig zu gestalten, wurde die gesamte Population von 50 Ob</w:t>
        <w:softHyphen/>
        <w:t>jek</w:t>
        <w:softHyphen/>
        <w:t>ten zu Be</w:t>
        <w:softHyphen/>
        <w:t>ginn der Opti</w:t>
        <w:softHyphen/>
        <w:t>mierung in die linke obere Ecke des Steuerbe</w:t>
        <w:softHyphen/>
        <w:t xml:space="preserve">reichs, d. h. in den Punk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=(-2.5, 1.5) pla</w:t>
        <w:softHyphen/>
        <w:t>ziert. Au</w:t>
        <w:softHyphen/>
        <w:t xml:space="preserve">ßerdem wurden die Anfangsschrittweiten m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=(0.5, 0.3) nur zu 10% des Steu</w:t>
        <w:softHyphen/>
        <w:t>er</w:t>
        <w:softHyphen/>
        <w:t>be</w:t>
        <w:softHyphen/>
        <w:t>reichs, also sehr klein gewählt. Pro Generation wur</w:t>
        <w:softHyphen/>
        <w:t>den fünf Einni</w:t>
        <w:softHyphen/>
        <w:t>schungen zu</w:t>
        <w:softHyphen/>
        <w:t>ge</w:t>
        <w:softHyphen/>
        <w:t>las</w:t>
        <w:softHyphen/>
        <w:t>sen. Bild 1 zeigt die Entwicklung der Population innerhalb von 50 Generationen. Zunächst strebt sie zielstrebig auf das (nur lokale) Minimum zu. Nach 19 Genera</w:t>
        <w:softHyphen/>
        <w:t>tionen ist je</w:t>
        <w:softHyphen/>
        <w:t>doch schon er</w:t>
        <w:softHyphen/>
        <w:t>kennbar, wie sich (die mit "E" gekennzeichneten) Einni</w:t>
        <w:softHyphen/>
        <w:t>schungen lang</w:t>
        <w:softHyphen/>
        <w:t>sam von der Population lösen. Nun</w:t>
        <w:softHyphen/>
        <w:t>mehr wird die Popu</w:t>
        <w:softHyphen/>
        <w:t>lation allmählich aus dem loka</w:t>
        <w:softHyphen/>
        <w:t>len Minimum abgezogen. Nach 50 Generationen befindet sie sich fast vollständig im glo</w:t>
        <w:softHyphen/>
        <w:t>balen Minimum.</w:t>
      </w:r>
    </w:p>
    <w:p>
      <w:pPr>
        <w:pStyle w:val="Absatz1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§</w:t>
      </w:r>
    </w:p>
    <w:p>
      <w:pPr>
        <w:pStyle w:val="Absatz1"/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d 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Optimierungsverlauf für Beispiel 1.</w:t>
      </w:r>
    </w:p>
    <w:p>
      <w:pPr>
        <w:pStyle w:val="Menoption"/>
        <w:bidi w:val="0"/>
        <w:spacing w:before="24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Beispiel 2: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imensionierung von Leuchtdiod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10]</w:t>
      </w:r>
    </w:p>
    <w:p>
      <w:pPr>
        <w:pStyle w:val="Formel"/>
        <w:bidi w:val="0"/>
        <w:spacing w:before="120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el"/>
        <w:bidi w:val="0"/>
        <w:spacing w:before="72" w:after="12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el"/>
        <w:bidi w:val="0"/>
        <w:spacing w:before="72" w:after="72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Absatz1"/>
        <w:bidi w:val="0"/>
        <w:spacing w:before="72" w:after="0"/>
        <w:rPr/>
      </w:pPr>
      <w:r>
        <w:rPr/>
        <w:t xml:space="preserve">mit den Restriktion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Obwohl die Einzel</w:t>
        <w:softHyphen/>
        <w:t>funktionen in die</w:t>
        <w:softHyphen/>
        <w:t>sem Beispiel, jede für sich betrachtet, einen relativ ein</w:t>
        <w:softHyphen/>
        <w:t>fachen Ver</w:t>
        <w:softHyphen/>
        <w:t>lauf aufweisen, hat die Paretom</w:t>
        <w:softHyphen/>
        <w:t>enge ei</w:t>
        <w:softHyphen/>
        <w:t>ne komplexe Struk</w:t>
        <w:softHyphen/>
        <w:t>tur. Bild 2 zeigt den Optimierungsverlauf. Be</w:t>
        <w:softHyphen/>
        <w:softHyphen/>
        <w:t>reits nach einigen wenigen Generationen er</w:t>
        <w:softHyphen/>
        <w:t>hält man eine recht gute Approximation der Pa</w:t>
        <w:softHyphen/>
        <w:t>re</w:t>
        <w:softHyphen/>
        <w:t>to</w:t>
        <w:softHyphen/>
        <w:t>men</w:t>
        <w:softHyphen/>
        <w:t>ge. Nach 80 Gene</w:t>
        <w:softHyphen/>
        <w:t>ra</w:t>
        <w:softHyphen/>
        <w:t>tio</w:t>
        <w:softHyphen/>
        <w:t>nen be</w:t>
        <w:softHyphen/>
        <w:t>fin</w:t>
        <w:softHyphen/>
        <w:t>den sich prak</w:t>
        <w:softHyphen/>
        <w:t>tisch alle Objekte innerhalb der Menge.</w:t>
      </w:r>
    </w:p>
    <w:p>
      <w:pPr>
        <w:pStyle w:val="Heading5"/>
        <w:bidi w:val="0"/>
        <w:spacing w:before="240" w:after="120"/>
        <w:ind w:left="964" w:hanging="96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Evolutionsstrategien, Fuzzy-Logik und Fuzzy Control</w:t>
      </w:r>
    </w:p>
    <w:p>
      <w:pPr>
        <w:pStyle w:val="Absatz1"/>
        <w:bidi w:val="0"/>
        <w:spacing w:before="240" w:after="120"/>
        <w:rPr/>
      </w:pPr>
      <w:r>
        <w:rPr/>
        <w:t xml:space="preserve">In jüngster Zeit haben Evolutionsstrategien vor allem im Zusammenhang m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zzy-Logik</w:t>
      </w:r>
      <w:r>
        <w:rPr/>
        <w:t xml:space="preserve"> 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</w:t>
        <w:softHyphen/>
        <w:t>zzy Con</w:t>
        <w:softHyphen/>
        <w:t>trol</w:t>
      </w:r>
      <w:r>
        <w:rPr/>
        <w:t xml:space="preserve"> die Aufmerksamkeit auf sich gezogen [12, 13]. Während beispielsweise für die Fu</w:t>
        <w:softHyphen/>
        <w:t>zzy-Entschei</w:t>
        <w:softHyphen/>
        <w:t>dungs</w:t>
        <w:softHyphen/>
        <w:t>fin</w:t>
        <w:softHyphen/>
        <w:t>dung insbesondere die vektorielle Eigenschaft von Bedeutung ist, hat für die Anwendungen im Be</w:t>
        <w:softHyphen/>
        <w:t>reich Fuzzy Control die oben angesprochene globale Sicherheit der Verfah</w:t>
        <w:softHyphen/>
        <w:t>ren existentielle Bedeutung. Da</w:t>
        <w:softHyphen/>
        <w:t>bei ist es unerheblich, ob es sich um ein Problem der Fuzzy-Identi</w:t>
        <w:softHyphen/>
        <w:t>fikation, der Fuzzy Controller-Optimie</w:t>
        <w:softHyphen/>
        <w:t>rung oder der Adaption handelt: Fuzzy-Systeme haben selbst bei nur wenigen Ein- und Ausgangsgrößen bereits eine Un</w:t>
        <w:softHyphen/>
        <w:t>menge von Freiheitsgraden in Form der Zugehörigkeitsfunktionen, der Regelbasis und wo</w:t>
        <w:softHyphen/>
        <w:t>möglich auch der diversen Operato</w:t>
        <w:softHyphen/>
        <w:t>ren, so daß ein Tuning von Hand oder mit numerischen Standardverfah</w:t>
        <w:softHyphen/>
        <w:t>ren wie etwa Gra</w:t>
        <w:softHyphen/>
        <w:t>dienten</w:t>
        <w:softHyphen/>
        <w:t>methoden von vornherein ausscheidet. Das in diesem Beitrag vorgestellte Verfahren wird zur Zeit im Rahmen eines Fuzzy Controller-Entwurfs für eine CNC-Digitalisiersteuerung eingesetzt.</w:t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Absatz1"/>
        <w:bidi w:val="0"/>
        <w:spacing w:before="240" w:after="0"/>
        <w:ind w:left="567" w:right="567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d 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Optimierungsverlauf für Beispiel 2. Die Paretomenge besteht aus dem umrahmten Gebiet so</w:t>
        <w:softHyphen/>
        <w:t>wie dem verstärkt eingezeichneten Rand des Steuerbereichs.</w:t>
      </w:r>
    </w:p>
    <w:p>
      <w:pPr>
        <w:pStyle w:val="Heading5"/>
        <w:bidi w:val="0"/>
        <w:spacing w:before="240" w:after="120"/>
        <w:ind w:left="567" w:righ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eratur</w:t>
      </w:r>
    </w:p>
    <w:p>
      <w:pPr>
        <w:pStyle w:val="Literaturstelle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1] 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ektorielle Optimierung mit Evolutionsstrategien und Anwendungen in der Regelungstechnik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DI-Fortschrittberichte Reihe 8, Nr. 234, 1990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2] Ester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ystemanalyse und mehrkriterielle Entscheidung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B Verlag Technik, Berlin 1987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3] Kreisselmeier, G.; Steinhauser, R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ystematische Auslegung von Reglern durch Optimierung eines vekto</w:t>
        <w:softHyphen/>
        <w:t>riel</w:t>
        <w:softHyphen/>
        <w:t xml:space="preserve">len Gütekriterium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gelungstechnik 1979, Heft 3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4] Mühlenbein, H.; Gorges-Schleuter, M.; Krämer, O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volution algorithms in combinatorial optimization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allel Computing 1988, Heft 7, pp. 65-85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5] Muth, C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inführung in die Evolutionsstrategi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gelungstechnik 1982, Heft 9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6] Peschel, M.; Riedel, C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lyoptimieru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VEB Verlag Technik Berlin 1976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7] Ruppert, M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in Verfahren zur Lösung von multimodalen, stochastischen Opti</w:t>
        <w:softHyphen/>
        <w:t>mie</w:t>
        <w:softHyphen/>
        <w:t xml:space="preserve">rungsproblemen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ge</w:t>
        <w:softHyphen/>
        <w:t>lungstechnik 1981, Heft 7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8] Schwefel, H. P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umerische Optimierung von Computermodellen mittels der Evolutionsstrategi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rkhäuser Verlag Basel 1977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9] Timmel, G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tochastisches Suchverfahren zur Lösung von Aufgabenstellungen der Polyoptimierung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ssen Steuern Regeln 22/1979, Heft 8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10] Wang, Q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ptimization by Simulating Molecular Evolution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ological Cybernetics 57/1987, pp. 95 - 101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11] Dixon, L.; Szegö, G. V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owards Global Optimization 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h-Holland Publishing Company 1978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12] Kahlert, J.; Frank, H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uzzy-Logik und Fuzzy-Control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lag Vieweg Wiesbaden, 2. Auflage 1994</w:t>
      </w:r>
    </w:p>
    <w:p>
      <w:pPr>
        <w:pStyle w:val="Literaturstelle"/>
        <w:bidi w:val="0"/>
        <w:spacing w:before="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[13] Karr, C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enetic Algorithms for Fuzzy Controller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I EXPERT, 26-33, Feb. 1991</w:t>
      </w:r>
    </w:p>
    <w:p>
      <w:pPr>
        <w:pStyle w:val="Literaturstelle"/>
        <w:bidi w:val="0"/>
        <w:spacing w:before="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r:</w:t>
      </w:r>
    </w:p>
    <w:p>
      <w:pPr>
        <w:pStyle w:val="Literaturstelle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-Ing. Jörg Kahlert</w:t>
        <w:br/>
        <w:t>Ingenieurbüro Dr. Kahlert, Werler Str. 91, D-59063 Hamm, Tel. 0 23 81/58 04 19, Fax 0 23 81/58 05 13</w:t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bidi w:val="0"/>
      <w:jc w:val="right"/>
      <w:rPr/>
    </w:pPr>
    <w:r>
      <w:rPr/>
    </w:r>
  </w:p>
  <w:p>
    <w:pPr>
      <w:pStyle w:val="Footer"/>
      <w:pBdr>
        <w:top w:val="nil"/>
      </w:pBdr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bsatz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Zita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e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Kopfzeilerech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Kopfzeilelink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erschrift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bsatz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EingerckterAbsatz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ppelteingerAbs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999999" w:val="clear"/>
      <w:spacing w:before="840" w:after="480"/>
      <w:ind w:left="624" w:hanging="624"/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48"/>
      <w:szCs w:val="48"/>
      <w:vertAlign w:val="superscript"/>
    </w:rPr>
  </w:style>
  <w:style w:type="paragraph" w:styleId="Heading2">
    <w:name w:val="Heading 2"/>
    <w:basedOn w:val="Heading"/>
    <w:next w:val="Grafik1"/>
    <w:qFormat/>
    <w:pPr>
      <w:keepNext w:val="true"/>
      <w:numPr>
        <w:ilvl w:val="1"/>
        <w:numId w:val="1"/>
      </w:numPr>
      <w:pBdr>
        <w:bottom w:val="single" w:sz="6" w:space="0" w:color="000000"/>
      </w:pBdr>
      <w:spacing w:before="480" w:after="120"/>
      <w:ind w:left="624" w:hanging="624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tabs>
        <w:tab w:val="left" w:pos="624" w:leader="none"/>
      </w:tabs>
      <w:spacing w:before="480" w:after="120"/>
      <w:ind w:left="737" w:hanging="737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tabs>
        <w:tab w:val="left" w:pos="624" w:leader="none"/>
      </w:tabs>
      <w:spacing w:before="480" w:after="120"/>
      <w:ind w:left="964" w:hanging="964"/>
      <w:outlineLvl w:val="3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tabs>
        <w:tab w:val="left" w:pos="624" w:leader="none"/>
      </w:tabs>
      <w:spacing w:before="480" w:after="120"/>
      <w:ind w:left="964" w:hanging="964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Normal"/>
    <w:qFormat/>
    <w:pPr>
      <w:keepNext w:val="true"/>
      <w:numPr>
        <w:ilvl w:val="5"/>
        <w:numId w:val="1"/>
      </w:numPr>
      <w:tabs>
        <w:tab w:val="left" w:pos="624" w:leader="none"/>
      </w:tabs>
      <w:spacing w:before="480" w:after="120"/>
      <w:ind w:left="964" w:hanging="964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0" w:color="000000"/>
      </w:pBdr>
      <w:jc w:val="center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bsatz1">
    <w:name w:val="Absatz 1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Zitat">
    <w:name w:val="Zitat"/>
    <w:next w:val="Rahmenlinksbndig"/>
    <w:qFormat/>
    <w:pPr>
      <w:widowControl w:val="false"/>
      <w:numPr>
        <w:ilvl w:val="1"/>
        <w:numId w:val="1"/>
      </w:numPr>
      <w:bidi w:val="0"/>
      <w:spacing w:before="240" w:after="0"/>
      <w:ind w:left="567" w:right="567" w:hanging="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el">
    <w:name w:val="Formel"/>
    <w:qFormat/>
    <w:pPr>
      <w:keepLines/>
      <w:widowControl w:val="false"/>
      <w:numPr>
        <w:ilvl w:val="2"/>
        <w:numId w:val="1"/>
      </w:numPr>
      <w:tabs>
        <w:tab w:val="clear" w:pos="624"/>
        <w:tab w:val="right" w:pos="8496" w:leader="none"/>
      </w:tabs>
      <w:bidi w:val="0"/>
      <w:spacing w:before="360" w:after="120"/>
      <w:ind w:left="567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pfzeilerechts">
    <w:name w:val="Kopfzeile rechts"/>
    <w:next w:val="UnknownStyle25"/>
    <w:qFormat/>
    <w:pPr>
      <w:widowControl w:val="false"/>
      <w:numPr>
        <w:ilvl w:val="3"/>
        <w:numId w:val="1"/>
      </w:numPr>
      <w:pBdr>
        <w:bottom w:val="single" w:sz="6" w:space="0" w:color="000000"/>
      </w:pBdr>
      <w:tabs>
        <w:tab w:val="clear" w:pos="624"/>
        <w:tab w:val="center" w:pos="4820" w:leader="none"/>
        <w:tab w:val="right" w:pos="9526" w:leader="none"/>
      </w:tabs>
      <w:bidi w:val="0"/>
      <w:jc w:val="righ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pfzeilelinks">
    <w:name w:val="Kopfzeile links"/>
    <w:next w:val="1Formel"/>
    <w:qFormat/>
    <w:pPr>
      <w:widowControl w:val="false"/>
      <w:numPr>
        <w:ilvl w:val="4"/>
        <w:numId w:val="1"/>
      </w:numPr>
      <w:pBdr>
        <w:bottom w:val="single" w:sz="6" w:space="0" w:color="000000"/>
      </w:pBdr>
      <w:tabs>
        <w:tab w:val="clear" w:pos="624"/>
        <w:tab w:val="center" w:pos="4933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rschrift0">
    <w:name w:val="Überschrift 0"/>
    <w:qFormat/>
    <w:pPr>
      <w:keepNext w:val="true"/>
      <w:keepLines/>
      <w:widowControl w:val="false"/>
      <w:numPr>
        <w:ilvl w:val="5"/>
        <w:numId w:val="1"/>
      </w:numPr>
      <w:tabs>
        <w:tab w:val="left" w:pos="624" w:leader="none"/>
        <w:tab w:val="left" w:pos="1248" w:leader="none"/>
      </w:tabs>
      <w:bidi w:val="0"/>
      <w:spacing w:before="720" w:after="720"/>
      <w:ind w:left="1361" w:hanging="1361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Absatz2">
    <w:name w:val="Absatz 2"/>
    <w:next w:val="Rahmenlinksbndig"/>
    <w:qFormat/>
    <w:pPr>
      <w:widowControl w:val="false"/>
      <w:numPr>
        <w:ilvl w:val="6"/>
        <w:numId w:val="1"/>
      </w:numPr>
      <w:bidi w:val="0"/>
      <w:spacing w:before="240" w:after="0"/>
      <w:ind w:left="851" w:hanging="17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ingerckterAbsatz">
    <w:name w:val="eingerückter Absatz"/>
    <w:next w:val="Inhaltsverzeichnis2"/>
    <w:qFormat/>
    <w:pPr>
      <w:widowControl w:val="false"/>
      <w:numPr>
        <w:ilvl w:val="7"/>
        <w:numId w:val="1"/>
      </w:numPr>
      <w:bidi w:val="0"/>
      <w:spacing w:before="240" w:after="0"/>
      <w:ind w:left="851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ppelteingerAbsa">
    <w:name w:val="doppelt einger. Absa"/>
    <w:next w:val="Inhaltsverzeichnis2"/>
    <w:qFormat/>
    <w:pPr>
      <w:widowControl w:val="false"/>
      <w:numPr>
        <w:ilvl w:val="8"/>
        <w:numId w:val="1"/>
      </w:numPr>
      <w:bidi w:val="0"/>
      <w:spacing w:before="240" w:after="0"/>
      <w:ind w:left="1701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">
    <w:name w:val="Bild"/>
    <w:next w:val="GeklammerteZiffer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ingermitZiffer">
    <w:name w:val="einger. mit Ziffer"/>
    <w:next w:val="Rahmenlinksbndig"/>
    <w:qFormat/>
    <w:pPr>
      <w:widowControl w:val="false"/>
      <w:bidi w:val="0"/>
      <w:spacing w:before="240" w:after="0"/>
      <w:ind w:left="454" w:hanging="2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eklammerteZiffer">
    <w:name w:val="geklammerte Ziffer"/>
    <w:qFormat/>
    <w:pPr>
      <w:widowControl w:val="false"/>
      <w:tabs>
        <w:tab w:val="left" w:pos="624" w:leader="none"/>
      </w:tabs>
      <w:bidi w:val="0"/>
      <w:spacing w:before="240" w:after="0"/>
      <w:ind w:left="851" w:hanging="3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ksrechts1cm">
    <w:name w:val="links/rechts 1 cm"/>
    <w:next w:val="Rahmenlinksbndig"/>
    <w:qFormat/>
    <w:pPr>
      <w:widowControl w:val="false"/>
      <w:bidi w:val="0"/>
      <w:spacing w:before="240" w:after="0"/>
      <w:ind w:left="567" w:righ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teraturstelle">
    <w:name w:val="Literaturstelle"/>
    <w:next w:val="Inhaltsverzeichnis1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haltsverzeichnis1">
    <w:name w:val="Inhaltsverzeichnis 1"/>
    <w:qFormat/>
    <w:pPr>
      <w:widowControl w:val="false"/>
      <w:tabs>
        <w:tab w:val="clear" w:pos="624"/>
        <w:tab w:val="right" w:pos="9214" w:leader="none"/>
      </w:tabs>
      <w:bidi w:val="0"/>
      <w:spacing w:before="240" w:after="0"/>
      <w:ind w:left="227" w:hanging="22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haltsverzeichnis2">
    <w:name w:val="Inhaltsverzeichnis 2"/>
    <w:qFormat/>
    <w:pPr>
      <w:widowControl w:val="false"/>
      <w:tabs>
        <w:tab w:val="clear" w:pos="624"/>
        <w:tab w:val="right" w:pos="9214" w:leader="none"/>
      </w:tabs>
      <w:bidi w:val="0"/>
      <w:spacing w:before="240" w:after="0"/>
      <w:ind w:left="851" w:hanging="369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haltsverzeichnis3">
    <w:name w:val="Inhaltsverzeichnis 3"/>
    <w:qFormat/>
    <w:pPr>
      <w:widowControl w:val="false"/>
      <w:tabs>
        <w:tab w:val="clear" w:pos="624"/>
        <w:tab w:val="right" w:pos="9214" w:leader="none"/>
      </w:tabs>
      <w:bidi w:val="0"/>
      <w:spacing w:before="120" w:after="0"/>
      <w:ind w:left="1418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hmenzentriert">
    <w:name w:val="Rahmen zentriert"/>
    <w:next w:val="Inhaltsverzeichnis3"/>
    <w:qFormat/>
    <w:pPr>
      <w:keepLines/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hmenlinksbndig">
    <w:name w:val="Rahmen linksbündig"/>
    <w:next w:val="Rahmenzentriert"/>
    <w:qFormat/>
    <w:pPr>
      <w:keepLines/>
      <w:widowControl w:val="false"/>
      <w:bidi w:val="0"/>
      <w:spacing w:before="240" w:after="0"/>
      <w:ind w:left="113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Formel">
    <w:name w:val="1_Formel"/>
    <w:qFormat/>
    <w:pPr>
      <w:keepLines/>
      <w:widowControl w:val="false"/>
      <w:tabs>
        <w:tab w:val="clear" w:pos="624"/>
        <w:tab w:val="right" w:pos="9503" w:leader="none"/>
      </w:tabs>
      <w:bidi w:val="0"/>
      <w:spacing w:before="360" w:after="120"/>
      <w:ind w:left="170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hmenklein">
    <w:name w:val="Rahmen klein"/>
    <w:next w:val="Rahmenzentriert"/>
    <w:qFormat/>
    <w:pPr>
      <w:keepLines/>
      <w:widowControl w:val="false"/>
      <w:bidi w:val="0"/>
      <w:spacing w:before="360" w:after="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ote">
    <w:name w:val="Fußnote"/>
    <w:next w:val="Bild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noption">
    <w:name w:val="Menüoption"/>
    <w:qFormat/>
    <w:pPr>
      <w:keepNext w:val="true"/>
      <w:widowControl w:val="false"/>
      <w:tabs>
        <w:tab w:val="left" w:pos="624" w:leader="none"/>
      </w:tabs>
      <w:bidi w:val="0"/>
      <w:spacing w:before="480" w:after="0"/>
      <w:ind w:left="964" w:hanging="964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fik1">
    <w:name w:val="Grafik 1"/>
    <w:qFormat/>
    <w:pPr>
      <w:keepLines/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360" w:after="120"/>
      <w:ind w:left="794" w:right="851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5">
    <w:name w:val="Unknown Style: 2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13T10:23:00Z</cp:lastPrinted>
  <cp:revision>0</cp:revision>
  <dc:subject/>
  <dc:title/>
</cp:coreProperties>
</file>