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mulation dynamischer Systeme mit dem blockorientierten Simulationssystem BORIS</w:t>
      </w:r>
    </w:p>
    <w:p>
      <w:pPr>
        <w:pStyle w:val="Normal"/>
        <w:bidi w:val="0"/>
        <w:spacing w:before="36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. Kahlert, M. Schulze Gronover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genieurbüro Dr. Kahlert, Werler Straße 91, D-59063 Hamm</w:t>
      </w:r>
    </w:p>
    <w:p>
      <w:pPr>
        <w:pStyle w:val="Normal"/>
        <w:bidi w:val="0"/>
        <w:spacing w:before="36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sammenfassu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Im vorliegenden Beitrag wird ein PC-basiertes block</w:t>
        <w:softHyphen/>
        <w:t>orien</w:t>
        <w:softHyphen/>
        <w:t>tier</w:t>
        <w:softHyphen/>
        <w:t>tes Simulationssystem vorgestellt, das sich insbesondere durch seine um</w:t>
        <w:softHyphen/>
        <w:t>fang</w:t>
        <w:softHyphen/>
        <w:t>rei</w:t>
        <w:softHyphen/>
        <w:t>che Systemblock-Bibliothek, die offene Architektur und extrem einfaches Hand</w:t>
        <w:softHyphen/>
        <w:t>ling auszeichnet. Neben der Möglichkeit zur Simulation konventioneller dy</w:t>
        <w:softHyphen/>
        <w:t>na</w:t>
        <w:softHyphen/>
        <w:t>mischer Systeme ist insbesondere auch die Integration von Fuzzy-Kom</w:t>
        <w:softHyphen/>
        <w:t>po</w:t>
        <w:softHyphen/>
        <w:t>nen</w:t>
        <w:softHyphen/>
        <w:t>ten mög</w:t>
        <w:softHyphen/>
        <w:t>lich.</w:t>
      </w:r>
    </w:p>
    <w:p>
      <w:pPr>
        <w:pStyle w:val="Normal"/>
        <w:bidi w:val="0"/>
        <w:spacing w:before="36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 Übersicht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wohl das Programmsystem WinFAC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Fuzzy And Control To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[1, 2] von der ei</w:t>
        <w:softHyphen/>
        <w:t>gentlichen Konzeption her schwerpunktmäßig prädestiniert ist für Auf</w:t>
        <w:softHyphen/>
        <w:t>gabenstellungen der Steue</w:t>
        <w:softHyphen/>
        <w:t>rungs- und Regelungstechnik, eignet sich das zu</w:t>
        <w:softHyphen/>
        <w:t>ge</w:t>
        <w:softHyphen/>
        <w:t>hö</w:t>
        <w:softHyphen/>
        <w:t>rige Simulationsmodul BORIS we</w:t>
        <w:softHyphen/>
        <w:t>gen seiner äußerst umfangreichen und fle</w:t>
        <w:softHyphen/>
        <w:t>xib</w:t>
        <w:softHyphen/>
        <w:t>len Systemblockbibliothek auch für Simu</w:t>
        <w:softHyphen/>
        <w:t>la</w:t>
        <w:softHyphen/>
        <w:t>tions</w:t>
        <w:softHyphen/>
        <w:t>auf</w:t>
        <w:softHyphen/>
        <w:t>gaben, die weit über (re</w:t>
        <w:softHyphen/>
        <w:t>ge</w:t>
        <w:softHyphen/>
        <w:t>lungs)</w:t>
        <w:softHyphen/>
        <w:t>technische Anwendungen hinausgehen (Abb. 1). Als Beispiel seien hier le</w:t>
        <w:softHyphen/>
        <w:t>di</w:t>
        <w:softHyphen/>
        <w:t>glich Probleme im Bereich der Wirtschafts- und Sozialwissenschaften, der Um</w:t>
        <w:softHyphen/>
        <w:t>welt</w:t>
        <w:softHyphen/>
        <w:softHyphen/>
        <w:t>wis</w:t>
        <w:softHyphen/>
        <w:t>sen</w:t>
        <w:softHyphen/>
        <w:t>schaften oder der Naturwissenschaften genannt. Eine Besonderheit des Sy</w:t>
        <w:softHyphen/>
        <w:t>stems, der ins</w:t>
        <w:softHyphen/>
        <w:t>be</w:t>
        <w:softHyphen/>
        <w:t>son</w:t>
        <w:softHyphen/>
        <w:t>dere für technische Simulationen von Interesse ist, liegt in der direkten Integrierbarkeit von Fuzzy-Komponenten, ohne daß dazu Fremd</w:t>
        <w:softHyphen/>
        <w:t>soft</w:t>
        <w:softHyphen/>
        <w:t>ware irgendwelcher Art erforderlich ist [3, 4, 5].</w:t>
      </w:r>
    </w:p>
    <w:p>
      <w:pPr>
        <w:pStyle w:val="Normal"/>
        <w:bidi w:val="0"/>
        <w:spacing w:before="24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b 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Komponenten des Programmsystems WinFACT mit dem Kernmodul BORIS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die grafische Benutzeroberfläche Windows wird ein extrem geringer Ein</w:t>
        <w:softHyphen/>
        <w:t>ar</w:t>
        <w:softHyphen/>
        <w:t>beitungsauf</w:t>
        <w:softHyphen/>
        <w:t>wand bei gleichzeitig hohem Bedienungskomfort gewährleistet. Zur Kon</w:t>
        <w:softHyphen/>
        <w:t>figurierung der Simu</w:t>
        <w:softHyphen/>
        <w:t>lationsstruktur werden einfach systemspezifische Icons an beliebiger Stelle auf dem Bildschirm plaziert und miteinander verbunden. Der in</w:t>
        <w:softHyphen/>
        <w:t>tegrierte Autorouter sorgt dabei automatisch für ei</w:t>
        <w:softHyphen/>
        <w:t>ne optimale Positionierung der Verbindungslinien. Das virtuelle Arbeitsblatt ist scrollfähig und erlaubt so eine übersichtliche Strukturierung auch komplexer Systeme. Eine Über</w:t>
        <w:softHyphen/>
        <w:t>sichts</w:t>
        <w:softHyphen/>
        <w:t>funk</w:t>
        <w:softHyphen/>
        <w:t>tion ermöglicht jederzeit einen Überblick über die Gesamtstruktur des Systems. Die Komplexität des Systems ist nur durch die Speicherkapazität des Rechners be</w:t>
        <w:softHyphen/>
        <w:t>grenzt (Abb. 2).</w:t>
      </w:r>
    </w:p>
    <w:p>
      <w:pPr>
        <w:pStyle w:val="Normal"/>
        <w:bidi w:val="0"/>
        <w:spacing w:before="240" w:after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bb 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ischer BORIS-Bildschirm mit einigen virtuellen Instrumenten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mathematischen Modelle der dynamischen Komponenten werden in der Regel in Form von Dif</w:t>
        <w:softHyphen/>
        <w:softHyphen/>
        <w:t>fe</w:t>
        <w:softHyphen/>
        <w:softHyphen/>
        <w:t>rentialgleichungen bzw. -gleichungssystemen, Dif</w:t>
        <w:softHyphen/>
        <w:t>fe</w:t>
        <w:softHyphen/>
        <w:t>ren</w:t>
        <w:softHyphen/>
        <w:t>zen</w:t>
        <w:softHyphen/>
        <w:t>glei</w:t>
        <w:softHyphen/>
        <w:t>chun</w:t>
        <w:softHyphen/>
        <w:t xml:space="preserve">gen oder ab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bzw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Übertragungsfunktionen angesetzt. Die virtuellen In</w:t>
        <w:softHyphen/>
        <w:t>stru</w:t>
        <w:softHyphen/>
        <w:t>mente ermöglichen eine au</w:t>
        <w:softHyphen/>
        <w:t>ßer</w:t>
        <w:softHyphen/>
        <w:t>or</w:t>
        <w:softHyphen/>
        <w:t>dent</w:t>
        <w:softHyphen/>
        <w:t>lich "realitätsnahe" Darstellung von Meß- oder Simulationsergebnissen - eine Option, die ins</w:t>
        <w:softHyphen/>
        <w:t>be</w:t>
        <w:softHyphen/>
        <w:t>son</w:t>
        <w:softHyphen/>
        <w:softHyphen/>
        <w:t>dere beim Einsatz des Pro</w:t>
        <w:softHyphen/>
        <w:softHyphen/>
        <w:t>gramm</w:t>
        <w:softHyphen/>
        <w:t>systems in der Lehre von Bedeutung ist. Zur eigentlichen Simualtion ste</w:t>
        <w:softHyphen/>
        <w:t>hen verschiedene Integrationsverfahren zur Auswahl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Bibliothek kann vom Anwender auf Windows-DLL-Basis oder mit Hilfe ei</w:t>
        <w:softHyphen/>
        <w:t>ner Ma</w:t>
        <w:softHyphen/>
        <w:t>kro</w:t>
        <w:softHyphen/>
        <w:t>spra</w:t>
        <w:softHyphen/>
        <w:t>che durch eigene Systemblöcke erweitert werden. Die Pa</w:t>
        <w:softHyphen/>
        <w:t>ra</w:t>
        <w:softHyphen/>
        <w:t>me</w:t>
        <w:softHyphen/>
        <w:t>trie</w:t>
        <w:softHyphen/>
        <w:t>rung der Systemblöcke er</w:t>
        <w:softHyphen/>
        <w:t>folgt über komfortable Eingabe</w:t>
        <w:softHyphen/>
        <w:t>masken und kann auch wäh</w:t>
        <w:softHyphen/>
        <w:t>rend der Simulation modifiziert wer</w:t>
        <w:softHyphen/>
        <w:t>de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r Parametrierung von Fuzzy-Kom</w:t>
        <w:softHyphen/>
        <w:t>po</w:t>
        <w:softHyphen/>
        <w:t>nenten steht eine leistungsfähige Fuzzy-Shell zur Ver</w:t>
        <w:softHyphen/>
        <w:softHyphen/>
        <w:t>fü</w:t>
        <w:softHyphen/>
        <w:t>gung. Diese erlaubt den Entwurf von Fuzzy-Logik-basierten Sy</w:t>
        <w:softHyphen/>
        <w:t>ste</w:t>
        <w:softHyphen/>
        <w:t>men, die dann auf einfache Weise in BORIS integriert werden können. Während der Simulation steht ein spezieller "Fuzzy-Debugger" zur Verfügung, der ei</w:t>
        <w:softHyphen/>
        <w:t>nen online-Einblick in den Ablauf innerhalb der Fuzzy-Komponente erlaubt und bei</w:t>
        <w:softHyphen/>
        <w:t>spiels</w:t>
        <w:softHyphen/>
        <w:t>weise die gerade aktiven Regeln sowie diverse Hilfsgrößen grafisch an</w:t>
        <w:softHyphen/>
        <w:t>zeigt. Auf diese Weise ist ein komfortabler und schneller Entwurf auch komplexer Fuzzy-Systeme möglich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das integrierte Superblock-Konzept können auch komplexe Systeme über</w:t>
        <w:softHyphen/>
        <w:t>sicht</w:t>
        <w:softHyphen/>
        <w:t>lich struk</w:t>
        <w:softHyphen/>
        <w:t>tu</w:t>
        <w:softHyphen/>
        <w:softHyphen/>
        <w:t>riert werden: Häufig benutzte Teilsysteme werden zu Su</w:t>
        <w:softHyphen/>
        <w:t>per</w:t>
        <w:softHyphen/>
        <w:t>blök</w:t>
        <w:softHyphen/>
        <w:t>ken (Makros) zu</w:t>
        <w:softHyphen/>
        <w:t>sam</w:t>
        <w:softHyphen/>
        <w:t>men</w:t>
        <w:softHyphen/>
        <w:t>ge</w:t>
        <w:softHyphen/>
        <w:t>faßt, auf die dann von beliebigen Systemstrukturen aus zu</w:t>
        <w:softHyphen/>
        <w:softHyphen/>
        <w:t>gegriffen werden kann. Der Zugriff er</w:t>
        <w:softHyphen/>
        <w:t>folgt dateireferenziert, so daß bei Än</w:t>
        <w:softHyphen/>
        <w:t>de</w:t>
        <w:softHyphen/>
        <w:t>rung eines Superblocks automatisch alle Systeme ak</w:t>
        <w:softHyphen/>
        <w:t>tua</w:t>
        <w:softHyphen/>
        <w:t>lisiert werden, die auf die</w:t>
        <w:softHyphen/>
        <w:t>sen zugreifen. Superblöcke selbst können ebenfalls Superblöcke ent</w:t>
        <w:softHyphen/>
        <w:t>halten; die Ver</w:t>
        <w:softHyphen/>
        <w:softHyphen/>
        <w:t>schach</w:t>
        <w:softHyphen/>
        <w:t>telungstiefe ist beliebig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seinen modularen Aufbau erschließt BORIS dem Anwender Mög</w:t>
        <w:softHyphen/>
        <w:t>lich</w:t>
        <w:softHyphen/>
        <w:t>kei</w:t>
        <w:softHyphen/>
        <w:t>ten, die weit über die eigentliche Simulation hinausgehen und auch für nicht</w:t>
        <w:softHyphen/>
        <w:t>tech</w:t>
        <w:softHyphen/>
        <w:t>ni</w:t>
        <w:softHyphen/>
        <w:t>sche Anwendungen von Be</w:t>
        <w:softHyphen/>
        <w:t>deutung sind. So lassen sich auf einfache Weise Ex</w:t>
        <w:softHyphen/>
        <w:t>pe</w:t>
        <w:softHyphen/>
        <w:t>rimente zum Globalverhalten des Sy</w:t>
        <w:softHyphen/>
        <w:t>stems oder Sensitivitätsanalysen durch</w:t>
        <w:softHyphen/>
        <w:t>füh</w:t>
        <w:softHyphen/>
        <w:t>ren. Darüber hinaus kann eine vollautomatische Opti</w:t>
        <w:softHyphen/>
        <w:t>mie</w:t>
        <w:softHyphen/>
        <w:t>rung von System</w:t>
        <w:softHyphen/>
        <w:t>pa</w:t>
        <w:softHyphen/>
        <w:t>ra</w:t>
        <w:softHyphen/>
        <w:t>me</w:t>
        <w:softHyphen/>
        <w:t>tern mit Hilfe einer numerischen Parameteroptimierung auf der Ba</w:t>
        <w:softHyphen/>
        <w:t>sis von Evo</w:t>
        <w:softHyphen/>
        <w:t>lu</w:t>
        <w:softHyphen/>
        <w:t>tions</w:t>
        <w:softHyphen/>
        <w:t>strategien erfolgen.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  Die Systemblock-Bibliothek</w:t>
      </w:r>
    </w:p>
    <w:p>
      <w:pPr>
        <w:pStyle w:val="A1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 Systemblocktypen sind auf</w:t>
        <w:softHyphen/>
        <w:t>ge</w:t>
        <w:softHyphen/>
        <w:t>teilt in folgende Typklassen:</w:t>
      </w:r>
    </w:p>
    <w:p>
      <w:pPr>
        <w:pStyle w:val="A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ingangsblöc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E "Eingangsblöck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ter diese Gruppe fallen diejenigen Systemblocktypen, die le</w:t>
        <w:softHyphen/>
        <w:t>dig</w:t>
        <w:softHyphen/>
        <w:t>lich einen Ausgang be</w:t>
        <w:softHyphen/>
        <w:t>sitzen und somit Eingangssignale für das Sy</w:t>
        <w:softHyphen/>
        <w:t>stem liefern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enerato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onstant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ahrkurv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euerbarer Sinusgenerator (VCO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mulationszeit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gnalquelle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ynamische BlöckeXE "Dynamische Blöck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erunter fallen alle linearen und nichtlinearen dynamische Sy</w:t>
        <w:softHyphen/>
        <w:t>ste</w:t>
        <w:softHyphen/>
        <w:t>me, be</w:t>
        <w:softHyphen/>
        <w:t>ginnend beim einfachen P-Glied bis hin zu frei parame</w:t>
        <w:softHyphen/>
        <w:t>trier</w:t>
        <w:softHyphen/>
        <w:t>ba</w:t>
        <w:softHyphen/>
        <w:t>ren Über</w:t>
        <w:softHyphen/>
        <w:softHyphen/>
        <w:t>tra</w:t>
        <w:softHyphen/>
        <w:t>gungs</w:t>
        <w:softHyphen/>
        <w:t>funktionen und Dgl.-Systemen. Im einzelnen stehen folgende Typen zur Verfügung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-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Glied (Verzögerungsglied 1. Ordnung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Glied (Verzögerungsglied 2. Ordnung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egrenzter Integrierer (I-Glied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ücksetzbarer begrenzter Integrier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fferenzier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ID-Regl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daptiver PID-Regler mit steuerbarer Begrenzung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llpaß Typ I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llpaß Typ II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otzeit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ead-/Lag-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Übertragungsfunk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enutzerdefiniertes Dgl.-System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Einheitsverzögeru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-1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Übertragungsfunk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)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ische BlöckeXE "Statische Blöck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s sind im wesentlichen nichtlineare Kennlinien- bzw. Kenn</w:t>
        <w:softHyphen/>
        <w:t>feld</w:t>
        <w:softHyphen/>
        <w:t>glieder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egrenz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orlastkennlini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Unempfindlichkeitszon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weipunktkennlini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reipunktkennlini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ysteresekennlini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reipunktglied mit Hysteres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uzzy Controll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enutzerdefinierte Kennlinie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llgliederXE "Stellglieder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se Klasse enthält Blöcke, die das Verhalten realer industrieller Stell</w:t>
        <w:softHyphen/>
        <w:t>glieder nach</w:t>
        <w:softHyphen/>
        <w:t>bil</w:t>
        <w:softHyphen/>
        <w:t>den. Es sind zwei Typen verfügbar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ellglied mit Anstiegsgeschwindigkeitsbegrenzung XE "Stellglied: mit Anstiegsgeschwindigkeitsbegrenzung "§(Typ I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ellglied mit konstanter Anstiegsgeschwindigkeit XE "Stellglied: mit konstanter Anstiegsgeschwindigkeit "§(Typ II)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ktionsblöckeXE "Funktionsblöck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s Funktionsblöcke werden diejenigen Blocktypen bezeichnet, die nicht als Über</w:t>
        <w:softHyphen/>
        <w:t>tra</w:t>
        <w:softHyphen/>
        <w:t>gungs</w:t>
        <w:softHyphen/>
        <w:t>systeme im herkömmlichen Sinne an</w:t>
        <w:softHyphen/>
        <w:t>zu</w:t>
        <w:softHyphen/>
        <w:t>se</w:t>
        <w:softHyphen/>
        <w:t>hen sind. Hierzu gehören folgende Blocktypen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erknüpf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unktion einer Veränderlichen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unktion zweier Veränderlich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unktion mehrerer Veränderlich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xtremwertbestimmung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inimum/Maximum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istikfunktionen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btast-/Halte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euerbares Abtast-/Halteglied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alogschalt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alogumschalter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gitalbausteineXE "Digitalbaustein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se Klasse enthält solche Blöcke, deren Ausgangsgröße nur die bi</w:t>
        <w:softHyphen/>
        <w:t>nä</w:t>
        <w:softHyphen/>
        <w:t>ren Zustände high (logisch 1) bzw. low (logisch 0) annehmen kann. Dies sind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gikgatter mit einem Eingang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ogikgatter mit zwei Eingängen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S-Flip-Flop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-Flip-Flop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K-Flip-Flop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ono-Flop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orwärts-/Rückwärts-Zähl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omparato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ergleicher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ulldurchgangdetektor</w:t>
      </w:r>
    </w:p>
    <w:p>
      <w:pPr>
        <w:pStyle w:val="A1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uerelementeXE "Steuerelemente"§</w:t>
      </w:r>
    </w:p>
    <w:p>
      <w:pPr>
        <w:pStyle w:val="A2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erunter fallen Blöcke, die die Simulationssteuerung selbst be</w:t>
        <w:softHyphen/>
        <w:t>tref</w:t>
        <w:softHyphen/>
        <w:t>fen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mulationsabbruch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mulationsverzögerung</w:t>
      </w:r>
    </w:p>
    <w:p>
      <w:pPr>
        <w:pStyle w:val="A1"/>
        <w:keepNext w:val="true"/>
        <w:bidi w:val="0"/>
        <w:spacing w:before="240" w:after="0"/>
        <w:ind w:left="85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sgangsblöckeXE "Ausgangsblöcke"§</w:t>
      </w:r>
    </w:p>
    <w:p>
      <w:pPr>
        <w:pStyle w:val="A2"/>
        <w:keepNext w:val="true"/>
        <w:bidi w:val="0"/>
        <w:spacing w:before="120" w:after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se Typklasse umfaßt all jene Blöcke, die lediglich einen bzw. meh</w:t>
        <w:softHyphen/>
        <w:softHyphen/>
        <w:t>re</w:t>
        <w:softHyphen/>
        <w:t>re Ein</w:t>
        <w:softHyphen/>
        <w:t>gänge be</w:t>
        <w:softHyphen/>
        <w:t>sitzen. Dies sind in der Regel Blocktypen zur Vi</w:t>
        <w:softHyphen/>
        <w:softHyphen/>
        <w:t>suali</w:t>
        <w:softHyphen/>
        <w:t>sie</w:t>
        <w:softHyphen/>
        <w:t>rung oder Weiter</w:t>
        <w:softHyphen/>
        <w:t>ver</w:t>
        <w:softHyphen/>
        <w:t>ar</w:t>
        <w:softHyphen/>
        <w:t>bei</w:t>
        <w:softHyphen/>
        <w:t>tung von Si</w:t>
        <w:softHyphen/>
        <w:t>mu</w:t>
        <w:softHyphen/>
        <w:t>la</w:t>
        <w:softHyphen/>
        <w:t>tions</w:t>
        <w:softHyphen/>
        <w:t>er</w:t>
        <w:softHyphen/>
        <w:t>geb</w:t>
        <w:softHyphen/>
        <w:t>nis</w:t>
        <w:softHyphen/>
        <w:t>sen (Bei</w:t>
        <w:softHyphen/>
        <w:t>spiel: Os</w:t>
        <w:softHyphen/>
        <w:t>zillo</w:t>
        <w:softHyphen/>
        <w:t>graph, File-Output). Es sind folgende Typen verfügbar:</w:t>
      </w:r>
    </w:p>
    <w:p>
      <w:pPr>
        <w:pStyle w:val="A2"/>
        <w:bidi w:val="0"/>
        <w:spacing w:before="120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eitverlauf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szillograph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aloganzeig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gitalanzeig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alkeninstrument (Bargraph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rajektorienanzeige (x-y-Grafik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usanzeige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FT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 (File-Output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abellendatei (Excel-Format)</w:t>
      </w:r>
    </w:p>
    <w:p>
      <w:pPr>
        <w:pStyle w:val="A2"/>
        <w:bidi w:val="0"/>
        <w:spacing w:before="48" w:after="0"/>
        <w:ind w:left="851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ignalsenke</w:t>
      </w:r>
    </w:p>
    <w:p>
      <w:pPr>
        <w:pStyle w:val="Normal"/>
        <w:bidi w:val="0"/>
        <w:spacing w:before="240" w:after="0"/>
        <w:ind w:left="85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    Die Hardwareschnittstellen von BORIS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System ermöglicht neben dem Einsatz als reines Software-Simulationssystem ins</w:t>
        <w:softHyphen/>
        <w:t>besondere auch eine Portierung der Simulationsstruktur auf entsprechende Micro</w:t>
        <w:softHyphen/>
        <w:t>controller-basierte Ziel</w:t>
        <w:softHyphen/>
        <w:t>hard</w:t>
        <w:softHyphen/>
        <w:t>ware. Nach Konfigurierung und Parametrierung kann die Simulationsstruktur bei Bedarf über die se</w:t>
        <w:softHyphen/>
        <w:t>rielle Schnittstelle des Rech</w:t>
        <w:softHyphen/>
        <w:t>ners direkt auf die zugehörige Microcontroller-Hard</w:t>
        <w:softHyphen/>
        <w:t>ware übertra</w:t>
        <w:softHyphen/>
        <w:t>gen werden. Das ent</w:t>
        <w:softHyphen/>
        <w:t>sprechende Board enthält die zeitdiskreten Algorithmen der ein</w:t>
        <w:softHyphen/>
        <w:t>zelnen Sy</w:t>
        <w:softHyphen/>
        <w:t>stem</w:t>
        <w:softHyphen/>
        <w:t>blöcke als geschwindigkeitsoptimierten Assemblercode, so daß eine zeit</w:t>
        <w:softHyphen/>
        <w:t>auf</w:t>
        <w:softHyphen/>
        <w:t>wen</w:t>
        <w:softHyphen/>
        <w:t>dige Assemblierung oder Compilierung entfällt. Alternativ dazu kann eine "Hard</w:t>
        <w:softHyphen/>
        <w:t>ware in the loop"-Simulation über A/D-D/A-Blöcke in Verbindung mit ent</w:t>
        <w:softHyphen/>
        <w:t>spre</w:t>
        <w:softHyphen/>
        <w:t>chen</w:t>
        <w:softHyphen/>
        <w:t>den PC-Ein</w:t>
        <w:softHyphen/>
        <w:t>steck</w:t>
        <w:softHyphen/>
        <w:t>kar</w:t>
        <w:softHyphen/>
        <w:t>ten erfolgen.</w:t>
      </w:r>
    </w:p>
    <w:p>
      <w:pPr>
        <w:pStyle w:val="Normal"/>
        <w:bidi w:val="0"/>
        <w:spacing w:before="120" w:after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 Autocode-Generator für ANSI-C befindet sich in Vorbereitung.</w:t>
      </w:r>
    </w:p>
    <w:p>
      <w:pPr>
        <w:pStyle w:val="Normal"/>
        <w:bidi w:val="0"/>
        <w:spacing w:before="240" w:after="0"/>
        <w:ind w:left="505" w:hanging="505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    Anwendungsbeispiel</w:t>
      </w:r>
    </w:p>
    <w:p>
      <w:pPr>
        <w:pStyle w:val="Normal"/>
        <w:bidi w:val="0"/>
        <w:spacing w:before="120" w:after="0"/>
        <w:ind w:left="505" w:hanging="50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Arbeitsweise von BORIS soll anhand eines einfachen, nichttechnischen An</w:t>
        <w:softHyphen/>
        <w:t>wen</w:t>
        <w:softHyphen/>
        <w:t>dungsbeispiels aus der Populationsdynamik erläutert werden (siehe z. B. [6]). Be</w:t>
        <w:softHyphen/>
        <w:t xml:space="preserve">trachtet werde eine Räuberpopula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nd eine Beutepopula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Die In</w:t>
        <w:softHyphen/>
        <w:t>ter</w:t>
        <w:softHyphen/>
        <w:t>ak</w:t>
        <w:softHyphen/>
        <w:t>tion zwischen beiden Populationen führt zunächst zu einer Verringerung der Beu</w:t>
        <w:softHyphen/>
        <w:t>tepopulation und zum Anstieg der Räuberpopulation. Mit der Verringerung der Beutepopulation geht jedoch eine Verringerung der Energiezufuhr der Räuber ein</w:t>
        <w:softHyphen/>
        <w:t>her, so daß sich deren Population nach einer gewissen Zeit wieder verringert, was seinerseits zu einer Erhöhung der Beutepopulation führt. Die Po</w:t>
        <w:softHyphen/>
        <w:t>pu</w:t>
        <w:softHyphen/>
        <w:t>la</w:t>
        <w:softHyphen/>
        <w:t>tions</w:t>
        <w:softHyphen/>
        <w:t>dy</w:t>
        <w:softHyphen/>
        <w:t>na</w:t>
        <w:softHyphen/>
        <w:t>mik kann beschrieben werden durch das nichtlineare Diffe</w:t>
        <w:softHyphen/>
        <w:t>ren</w:t>
        <w:softHyphen/>
        <w:t>tial</w:t>
        <w:softHyphen/>
        <w:t>glei</w:t>
        <w:softHyphen/>
        <w:t>chungs</w:t>
        <w:softHyphen/>
        <w:t>sy</w:t>
        <w:softHyphen/>
        <w:t>stem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bei 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e spezifische Wachstumsrate der Beut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e spezifische Verlustrate der Beut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e spezifische Beutegewinnrate des Räubers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e spezifische Respirationsrate des Räubers. Die Simulation soll für die Parameterkombination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die Anfangspopulationen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geführt werden.</w:t>
      </w:r>
    </w:p>
    <w:p>
      <w:pPr>
        <w:pStyle w:val="Normal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. 3 zeigt zunächst die zugehörige Simulationsstruktur unter BORIS. Zur Vi</w:t>
        <w:softHyphen/>
        <w:t>su</w:t>
        <w:softHyphen/>
        <w:t>a</w:t>
        <w:softHyphen/>
        <w:t>lisierung der Ergebnisse wurden ein Zeitverlaufs- und ein Trajektorienblock ein</w:t>
        <w:softHyphen/>
        <w:t>ge</w:t>
        <w:softHyphen/>
        <w:t>fügt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b 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imulationsstruktur für Räuber-Beute-Beispiel.</w:t>
      </w:r>
    </w:p>
    <w:p>
      <w:pPr>
        <w:pStyle w:val="Normal"/>
        <w:bidi w:val="0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. 4 zeigt schließlich die resultierenden Simulationsergebnisse. Sowohl die Zeit</w:t>
        <w:softHyphen/>
        <w:t>verlaufsdarstellung als auch das Trajektorienbild lassen deutlich die Schwin</w:t>
        <w:softHyphen/>
        <w:t>gun</w:t>
        <w:softHyphen/>
        <w:t>gen der beiden Populationen erkennen.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b 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imulationsergebnisse in Zeitverlaufsdarstellung (oben) bzw. als Trajektorie (unten).</w:t>
      </w:r>
    </w:p>
    <w:p>
      <w:pPr>
        <w:pStyle w:val="Normal"/>
        <w:bidi w:val="0"/>
        <w:spacing w:before="600" w:after="0"/>
        <w:ind w:left="505" w:hanging="505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-Neue regelungstechnische CAE-To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GMA-Aussprachetag "Rechnergestützter Entwurf von Regelungssystemen", Kassel 1993</w:t>
      </w:r>
    </w:p>
    <w:p>
      <w:pPr>
        <w:pStyle w:val="Normal"/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system WinF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VDE-Workshop "Regelungstechnische Pro</w:t>
        <w:softHyphen/>
        <w:t>grammpakete für IBM PC", Düsseldorf 1993</w:t>
      </w:r>
    </w:p>
    <w:p>
      <w:pPr>
        <w:pStyle w:val="Normal"/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  <w:tab/>
        <w:t xml:space="preserve">Kahlert, J.; Frank, H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zzy-Logik und Fuzzy-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Vieweg-Verlag Wiesbaden 1993</w:t>
      </w:r>
    </w:p>
    <w:p>
      <w:pPr>
        <w:pStyle w:val="Normal"/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yse, Synthese und Simulation von Fuzzy-Regelungssystemen mit dem Programmsystem WinF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9. Symposium Simulationstechnik, Stuttgart 1994</w:t>
      </w:r>
    </w:p>
    <w:p>
      <w:pPr>
        <w:pStyle w:val="Normal"/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zzy Control für Ingenie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Vieweg-Verlag Wiesbaden 1995</w:t>
      </w:r>
    </w:p>
    <w:p>
      <w:pPr>
        <w:pStyle w:val="Normal"/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  <w:tab/>
        <w:t xml:space="preserve">Bossel, H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llbildung und Simul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Vieweg-Verlag Wiesbaden 1992</w:t>
      </w:r>
    </w:p>
    <w:p>
      <w:pPr>
        <w:pStyle w:val="Normal"/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2608" w:right="2608" w:gutter="0" w:header="0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ldunterschrif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opfzeilelink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Kopfzeilerech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Literatur"/>
    <w:qFormat/>
    <w:pPr>
      <w:keepLines/>
      <w:pageBreakBefore/>
      <w:numPr>
        <w:ilvl w:val="0"/>
        <w:numId w:val="1"/>
      </w:numPr>
      <w:spacing w:before="240" w:after="1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A4"/>
    <w:qFormat/>
    <w:pPr>
      <w:numPr>
        <w:ilvl w:val="1"/>
        <w:numId w:val="1"/>
      </w:numPr>
      <w:pBdr/>
      <w:tabs>
        <w:tab w:val="clear" w:pos="720"/>
        <w:tab w:val="left" w:pos="709" w:leader="none"/>
      </w:tabs>
      <w:spacing w:before="240" w:after="240"/>
      <w:ind w:right="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Formel1"/>
    <w:qFormat/>
    <w:pPr>
      <w:numPr>
        <w:ilvl w:val="2"/>
        <w:numId w:val="1"/>
      </w:numPr>
      <w:spacing w:before="36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pacing w:before="36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0">
    <w:name w:val="U0"/>
    <w:basedOn w:val="Normal"/>
    <w:next w:val="Normal"/>
    <w:qFormat/>
    <w:pPr>
      <w:numPr>
        <w:ilvl w:val="0"/>
        <w:numId w:val="1"/>
      </w:numPr>
      <w:pBdr>
        <w:top w:val="double" w:sz="18" w:space="10" w:color="000000"/>
        <w:bottom w:val="double" w:sz="18" w:space="10" w:color="000000"/>
      </w:pBdr>
      <w:spacing w:before="1680" w:after="0"/>
      <w:ind w:left="1560" w:right="425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  <w:style w:type="paragraph" w:styleId="A1">
    <w:name w:val="a1"/>
    <w:next w:val="Tabellentitel"/>
    <w:qFormat/>
    <w:pPr>
      <w:widowControl w:val="false"/>
      <w:numPr>
        <w:ilvl w:val="1"/>
        <w:numId w:val="1"/>
      </w:numPr>
      <w:bidi w:val="0"/>
      <w:spacing w:before="120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2">
    <w:name w:val="a2"/>
    <w:next w:val="Formel1"/>
    <w:qFormat/>
    <w:pPr>
      <w:widowControl w:val="false"/>
      <w:numPr>
        <w:ilvl w:val="2"/>
        <w:numId w:val="1"/>
      </w:numPr>
      <w:bidi w:val="0"/>
      <w:spacing w:before="240" w:after="0"/>
      <w:ind w:left="567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1">
    <w:name w:val="U1"/>
    <w:next w:val="Formel1"/>
    <w:qFormat/>
    <w:pPr>
      <w:widowControl w:val="false"/>
      <w:numPr>
        <w:ilvl w:val="3"/>
        <w:numId w:val="1"/>
      </w:numPr>
      <w:pBdr>
        <w:top w:val="single" w:sz="48" w:space="10" w:color="000000"/>
        <w:bottom w:val="single" w:sz="48" w:space="10" w:color="000000"/>
      </w:pBd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2">
    <w:name w:val="U2"/>
    <w:next w:val="Bildunterschrift"/>
    <w:qFormat/>
    <w:pPr>
      <w:keepNext w:val="true"/>
      <w:widowControl w:val="false"/>
      <w:numPr>
        <w:ilvl w:val="4"/>
        <w:numId w:val="1"/>
      </w:numPr>
      <w:pBdr>
        <w:top w:val="single" w:sz="12" w:space="10" w:color="000000"/>
        <w:bottom w:val="single" w:sz="12" w:space="10" w:color="000000"/>
      </w:pBdr>
      <w:bidi w:val="0"/>
      <w:spacing w:before="240" w:after="120"/>
      <w:ind w:left="0" w:right="1701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A0">
    <w:name w:val="A0"/>
    <w:next w:val="Formel1"/>
    <w:qFormat/>
    <w:pPr>
      <w:widowControl w:val="false"/>
      <w:numPr>
        <w:ilvl w:val="5"/>
        <w:numId w:val="1"/>
      </w:numPr>
      <w:bidi w:val="0"/>
      <w:ind w:left="567" w:right="567" w:hanging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1">
    <w:name w:val="Bildunterschrift 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pfzeilelinks">
    <w:name w:val="Kopfzeile_links"/>
    <w:basedOn w:val="Normal"/>
    <w:next w:val="Normal"/>
    <w:qFormat/>
    <w:pPr>
      <w:numPr>
        <w:ilvl w:val="7"/>
        <w:numId w:val="1"/>
      </w:numPr>
      <w:tabs>
        <w:tab w:val="clear" w:pos="720"/>
        <w:tab w:val="center" w:pos="4253" w:leader="none"/>
      </w:tabs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Kopfzeilerechts">
    <w:name w:val="Kopfzeile_rechts"/>
    <w:next w:val="Aufzhlung"/>
    <w:qFormat/>
    <w:pPr>
      <w:widowControl w:val="false"/>
      <w:numPr>
        <w:ilvl w:val="8"/>
        <w:numId w:val="1"/>
      </w:numPr>
      <w:tabs>
        <w:tab w:val="clear" w:pos="720"/>
        <w:tab w:val="right" w:pos="8505" w:leader="none"/>
      </w:tabs>
      <w:bidi w:val="0"/>
      <w:jc w:val="right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zeilelinks">
    <w:name w:val="Fußzeile_links"/>
    <w:next w:val="Bildunterschriftzentr"/>
    <w:qFormat/>
    <w:pPr>
      <w:widowControl w:val="false"/>
      <w:pBdr>
        <w:top w:val="single" w:sz="6" w:space="3" w:color="000000"/>
      </w:pBdr>
      <w:bidi w:val="0"/>
      <w:ind w:left="-567" w:right="680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zeilerechts">
    <w:name w:val="Fußzeile_rechts"/>
    <w:next w:val="Bildunterschriftzentr"/>
    <w:qFormat/>
    <w:pPr>
      <w:widowControl w:val="false"/>
      <w:pBdr>
        <w:top w:val="single" w:sz="6" w:space="3" w:color="000000"/>
      </w:pBdr>
      <w:bidi w:val="0"/>
      <w:ind w:left="6804" w:right="-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ellentitel">
    <w:name w:val="Tabellentitel"/>
    <w:qFormat/>
    <w:pPr>
      <w:widowControl w:val="false"/>
      <w:bidi w:val="0"/>
      <w:ind w:left="567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ormel1">
    <w:name w:val="Formel 1"/>
    <w:next w:val="Definition"/>
    <w:qFormat/>
    <w:pPr>
      <w:keepNext w:val="true"/>
      <w:widowControl w:val="false"/>
      <w:bidi w:val="0"/>
      <w:spacing w:before="0" w:after="12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3">
    <w:name w:val="a3"/>
    <w:next w:val="Literatur"/>
    <w:qFormat/>
    <w:pPr>
      <w:keepNext w:val="true"/>
      <w:keepLines/>
      <w:widowControl w:val="false"/>
      <w:bidi w:val="0"/>
      <w:spacing w:before="0" w:after="240"/>
      <w:ind w:righ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next w:val="Tabellentitel"/>
    <w:qFormat/>
    <w:pPr>
      <w:widowControl w:val="false"/>
      <w:bidi w:val="0"/>
      <w:spacing w:before="0" w:after="480"/>
      <w:jc w:val="left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zentr">
    <w:name w:val="Bildunterschrift zentr"/>
    <w:next w:val="Listing1"/>
    <w:qFormat/>
    <w:pPr>
      <w:widowControl w:val="false"/>
      <w:pBdr>
        <w:top w:val="single" w:sz="6" w:space="10" w:color="000000"/>
        <w:bottom w:val="single" w:sz="6" w:space="10" w:color="000000"/>
      </w:pBdr>
      <w:bidi w:val="0"/>
      <w:spacing w:before="36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teratur">
    <w:name w:val="Literatur"/>
    <w:next w:val="FormelA1"/>
    <w:qFormat/>
    <w:pPr>
      <w:keepNext w:val="true"/>
      <w:widowControl w:val="false"/>
      <w:tabs>
        <w:tab w:val="clear" w:pos="720"/>
        <w:tab w:val="left" w:pos="1418" w:leader="none"/>
      </w:tabs>
      <w:bidi w:val="0"/>
      <w:spacing w:before="0" w:after="480"/>
      <w:ind w:left="1418" w:hanging="141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fzhlung">
    <w:name w:val="Aufzählung"/>
    <w:next w:val="Tabellentitel"/>
    <w:qFormat/>
    <w:pPr>
      <w:widowControl w:val="false"/>
      <w:bidi w:val="0"/>
      <w:spacing w:before="6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atz1">
    <w:name w:val="Absatz 1"/>
    <w:next w:val="Definition"/>
    <w:qFormat/>
    <w:pPr>
      <w:widowControl w:val="false"/>
      <w:bidi w:val="0"/>
      <w:spacing w:before="120" w:after="0"/>
      <w:ind w:left="141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el">
    <w:name w:val="Titel"/>
    <w:next w:val="StandardAufzhlung"/>
    <w:qFormat/>
    <w:pPr>
      <w:widowControl w:val="false"/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hd w:fill="BFBFBF" w:val="clear"/>
      <w:bidi w:val="0"/>
      <w:spacing w:before="0" w:after="480"/>
      <w:ind w:left="-284" w:right="-284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Beispiel">
    <w:name w:val="Beispiel"/>
    <w:next w:val="Fuzeilelinks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el11">
    <w:name w:val="Formel1"/>
    <w:qFormat/>
    <w:pPr>
      <w:widowControl w:val="false"/>
      <w:tabs>
        <w:tab w:val="clear" w:pos="720"/>
        <w:tab w:val="right" w:pos="8505" w:leader="none"/>
      </w:tabs>
      <w:bidi w:val="0"/>
      <w:ind w:left="34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el2">
    <w:name w:val="Formel2"/>
    <w:next w:val="Fuzeilelinks"/>
    <w:qFormat/>
    <w:pPr>
      <w:widowControl w:val="false"/>
      <w:bidi w:val="0"/>
      <w:ind w:lef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ing1">
    <w:name w:val="listing1"/>
    <w:next w:val="Formel1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righ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Info">
    <w:name w:val="Info"/>
    <w:next w:val="Absatz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4">
    <w:name w:val="a4"/>
    <w:next w:val="Absatz1"/>
    <w:qFormat/>
    <w:pPr>
      <w:widowControl w:val="false"/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">
    <w:name w:val="Bild"/>
    <w:next w:val="Formel1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elA1">
    <w:name w:val="FormelA1"/>
    <w:next w:val="Fuzeilelink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el">
    <w:name w:val="Formel"/>
    <w:next w:val="FormelA1"/>
    <w:qFormat/>
    <w:pPr>
      <w:keepLines/>
      <w:widowControl w:val="false"/>
      <w:tabs>
        <w:tab w:val="clear" w:pos="720"/>
        <w:tab w:val="right" w:pos="8496" w:leader="none"/>
      </w:tabs>
      <w:bidi w:val="0"/>
      <w:spacing w:before="360" w:after="12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next w:val="A3"/>
    <w:qFormat/>
    <w:pPr>
      <w:keepLines/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ginalie">
    <w:name w:val="Maginalie"/>
    <w:next w:val="FormelA1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iformat">
    <w:name w:val="Dateiformat"/>
    <w:next w:val="A4"/>
    <w:qFormat/>
    <w:pPr>
      <w:keepLines/>
      <w:widowControl w:val="false"/>
      <w:pBdr>
        <w:top w:val="double" w:sz="6" w:space="10" w:color="000000"/>
        <w:bottom w:val="double" w:sz="6" w:space="10" w:color="000000"/>
      </w:pBdr>
      <w:bidi w:val="0"/>
      <w:spacing w:before="240" w:after="120"/>
      <w:ind w:left="1418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andardAufzhlung">
    <w:name w:val="StandardAufzählung"/>
    <w:next w:val="Definition"/>
    <w:qFormat/>
    <w:pPr>
      <w:widowControl w:val="false"/>
      <w:bidi w:val="0"/>
      <w:spacing w:before="240" w:after="0"/>
      <w:ind w:left="141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alog">
    <w:name w:val="Dialog"/>
    <w:next w:val="Literatur"/>
    <w:qFormat/>
    <w:pPr>
      <w:keepLines/>
      <w:widowControl w:val="false"/>
      <w:bidi w:val="0"/>
      <w:spacing w:before="240" w:after="0"/>
      <w:ind w:left="1418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8T15:36:00Z</cp:lastPrinted>
  <cp:revision>0</cp:revision>
  <dc:subject/>
  <dc:title/>
</cp:coreProperties>
</file>