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ntwurf, Analyse und Simulation von Fuzzy-Regelungssystemen mit dem Programmsystem WinFACT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örg Kahlert, Hamm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genieurbüro Dr. Kahlert</w:t>
      </w:r>
    </w:p>
    <w:p>
      <w:pPr>
        <w:pStyle w:val="Normal"/>
        <w:bidi w:val="0"/>
        <w:spacing w:before="240" w:after="0"/>
        <w:jc w:val="center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Werler Straße 91, D-59063 Hamm</w:t>
      </w:r>
    </w:p>
    <w:p>
      <w:pPr>
        <w:pStyle w:val="Normal"/>
        <w:bidi w:val="0"/>
        <w:jc w:val="center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0 23 81/58 04 19    Fax 0 23 81/58 05 13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/>
        <w:t xml:space="preserve">Mit den im vorliegenden Beitrag vorgestellt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Fuzzy And Control Tools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wird dem Anwender ein leistungsfähiges und komfortables Werkzeug für Entwurf, Analyse und Simulation von Regelungssystemen jeglicher Art zur Verfügung gestellt. Neben konventionellen Strukturen ermöglich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insbesondere die unmittelbare Integration von Fuzzy Con</w:t>
        <w:softHyphen/>
        <w:t>trollern sowie die Bearbeitung hybrider Regelungssysteme beispielsweise auf der Basis fuzzy-adap</w:t>
        <w:softHyphen/>
        <w:t>tierter Konzepte.</w:t>
      </w:r>
    </w:p>
    <w:p>
      <w:pPr>
        <w:pStyle w:val="Normal"/>
        <w:bidi w:val="0"/>
        <w:spacing w:before="480" w:after="24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Einführung</w:t>
      </w:r>
    </w:p>
    <w:p>
      <w:pPr>
        <w:pStyle w:val="Normal"/>
        <w:bidi w:val="0"/>
        <w:spacing w:before="480" w:after="240"/>
        <w:ind w:hanging="0"/>
        <w:rPr/>
      </w:pPr>
      <w:r>
        <w:rPr/>
        <w:t xml:space="preserve">Während für den reinen Entwurf von Fuzzy-Controllern bereits eine Vielzahl leistungsfähiger Shells zur Verfügung steht, ist eine spätere Integration des Controllers in eine blockorientierte Simulationsumgebung meist nicht vorgesehen oder nur mit hohem Aufwand möglich. Mit d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Fuzzy And Control Tools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steht ein neuartiges, modular aufgebautes Ent</w:t>
        <w:softHyphen/>
        <w:t>wurfs- und Simulationssystem zur Verfügung, das von Beginn an konsequent auch für die Be</w:t>
        <w:softHyphen/>
        <w:t>handlung hybrider Systeme mit Fuzzy-Komponenten konzipiert wurde [1, 2, 3]. Das System er</w:t>
        <w:softHyphen/>
        <w:t>möglicht neben dem Einsatz als reines Software-Simulationssystem insbesondere auch eine Por</w:t>
        <w:softHyphen/>
        <w:t>tierung der Simulationsstruktur auf entsprechende Microcontroller-basierte Zielhardware. Die Software ist auf allen Personalcomputern mit 80 286-Prozessor oder höher lauffähig und ermög</w:t>
        <w:softHyphen/>
        <w:t>licht die Simulation beliebig strukturierter kontinuierlicher und zeitdiskreter, analoger und digi</w:t>
        <w:softHyphen/>
        <w:t>ta</w:t>
        <w:softHyphen/>
        <w:t>ler Systeme.</w:t>
      </w:r>
    </w:p>
    <w:p>
      <w:pPr>
        <w:pStyle w:val="Normal"/>
        <w:bidi w:val="0"/>
        <w:ind w:hanging="0"/>
        <w:rPr/>
      </w:pPr>
      <w:r>
        <w:rPr/>
        <w:t xml:space="preserve">Durch die grafische Benutzeroberfläc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 xml:space="preserve"> wird ein extrem geringer Einarbeitungs</w:t>
        <w:softHyphen/>
        <w:t>auf</w:t>
        <w:softHyphen/>
        <w:t>wand bei gleichzeitig hohem Bedienungskomfort gewährleistet. Zur Konfigurierung der Simu</w:t>
        <w:softHyphen/>
        <w:t>lationsstruktur werden einfach systemspezifische Icons an beliebiger Stelle auf dem Bildschirm plaziert und miteinander verbunden. Der integrierte Autorouter sorgt dabei automatisch für ei</w:t>
        <w:softHyphen/>
        <w:t>ne optimale Positionierung der Verbindungslinien. Das virtuelle Arbeitsblatt ist scrollfähig und er</w:t>
        <w:softHyphen/>
        <w:t>laubt so eine übersichtliche Strukturierung auch komplexer Systeme. Eine Übersichtsfunktion ge</w:t>
        <w:softHyphen/>
        <w:t>stattet jederzeit einen Überblick über die Gesamtstruktur des Systems. Eine Vielzahl virtueller In</w:t>
        <w:softHyphen/>
        <w:t>strumente ermöglicht die unmittelbare Visualisierung der Simulationsergebnisse. Die Kom</w:t>
        <w:softHyphen/>
        <w:t>plexi</w:t>
        <w:softHyphen/>
        <w:t>tät des zu simulierenden Systems ist nur durch die Speicherkapazität des Rechners begrenzt.</w:t>
      </w:r>
    </w:p>
    <w:p>
      <w:pPr>
        <w:pStyle w:val="Normal"/>
        <w:bidi w:val="0"/>
        <w:spacing w:before="480" w:after="24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Leistungsumfang</w:t>
      </w:r>
    </w:p>
    <w:p>
      <w:pPr>
        <w:pStyle w:val="Normal"/>
        <w:bidi w:val="0"/>
        <w:spacing w:before="480" w:after="240"/>
        <w:ind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stellt dem Anwender eine umfangreiche Bibliothek vordefinierter Systemblöcke zur Ver</w:t>
        <w:softHyphen/>
        <w:t>fügung. Dazu gehören u. a.</w:t>
      </w:r>
    </w:p>
    <w:p>
      <w:pPr>
        <w:pStyle w:val="Normal"/>
        <w:bidi w:val="0"/>
        <w:spacing w:before="120" w:after="0"/>
        <w:ind w:left="504" w:hanging="504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Signalgeneratoren (Dreieck, Sägezahn, Sinus, Rauschen, ...), Signalquellen und -sen</w:t>
        <w:softHyphen/>
        <w:t>ken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Lineare Standardglieder (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/>
        <w:t>, P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/>
        <w:t>, ...) und Übertragungsglieder höherer Ordnung</w:t>
      </w:r>
    </w:p>
    <w:p>
      <w:pPr>
        <w:pStyle w:val="Normal"/>
        <w:bidi w:val="0"/>
        <w:spacing w:before="60" w:after="0"/>
        <w:ind w:left="504" w:hanging="504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Nichtlineare Kennlinien- und Funktionsblöcke</w:t>
      </w:r>
    </w:p>
    <w:p>
      <w:pPr>
        <w:pStyle w:val="Normal"/>
        <w:bidi w:val="0"/>
        <w:spacing w:before="60" w:after="0"/>
        <w:ind w:left="504" w:hanging="504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Frei programmierbare Funktionsblöcke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Lineare und nichtlineare Regler- und Stellgliedcharakteristiken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Adaptive Regler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Fuzzy Controller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Zeitdiskrete Systeme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Dateiein- und -ausgabefunktionen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Statistikfunktionen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Digitalbausteine (Logikgatter, Flip-Flops, Zähler, Komparatoren, ...)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Binäre, digitale und analoge externe Ein- und Ausgänge (über A/D-D/A-Karte)</w:t>
      </w:r>
    </w:p>
    <w:p>
      <w:pPr>
        <w:pStyle w:val="Normal"/>
        <w:bidi w:val="0"/>
        <w:spacing w:before="60" w:after="0"/>
        <w:ind w:left="505" w:hanging="505"/>
        <w:rPr/>
      </w:pPr>
      <w:r>
        <w:fldChar w:fldCharType="begin"/>
      </w:r>
      <w:r>
        <w:rPr/>
        <w:instrText xml:space="preserve">SONDZEICHEN 183 \f "Symbol" \s 12 \h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·</w:t>
      </w:r>
      <w:r>
        <w:rPr/>
        <w:tab/>
        <w:t>Virtuelle Instrumente (x-t-Schreiber, x-y-Schreiber, Oszillograph, Analog- und Digital</w:t>
        <w:softHyphen/>
        <w:t>in</w:t>
        <w:softHyphen/>
        <w:t>strument, Bargraph, Statusanzeige, ...)</w:t>
      </w:r>
    </w:p>
    <w:p>
      <w:pPr>
        <w:pStyle w:val="Normal"/>
        <w:bidi w:val="0"/>
        <w:spacing w:before="120" w:after="0"/>
        <w:ind w:hanging="0"/>
        <w:rPr/>
      </w:pPr>
      <w:r>
        <w:rPr/>
        <w:t xml:space="preserve">Die Bibliothek kann vom Anwender au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</w:t>
      </w:r>
      <w:r>
        <w:rPr/>
        <w:t>-DLL-Basis durch eigene Systemblöcke erwei</w:t>
        <w:softHyphen/>
        <w:t>tert werden. Die Parametrierung der Systemblöcke erfolgt über komfortable Eingabe</w:t>
        <w:softHyphen/>
        <w:t>masken und kann auch während der Simulation modifiziert werden. Zur Parametrierung von Fuzzy Con</w:t>
        <w:softHyphen/>
        <w:t>trol</w:t>
        <w:softHyphen/>
        <w:t>lern steht eine leistungsfähige Fuzzy-Shell zur Verfügung.</w:t>
      </w:r>
    </w:p>
    <w:p>
      <w:pPr>
        <w:pStyle w:val="Normal"/>
        <w:bidi w:val="0"/>
        <w:spacing w:before="120" w:after="0"/>
        <w:ind w:hanging="0"/>
        <w:rPr/>
      </w:pPr>
      <w:r>
        <w:rPr/>
        <w:t>Besondere Unterstützung erfährt der Anwender bei der interaktiven Optimierung von Fuzzy-Re</w:t>
        <w:softHyphen/>
        <w:t>gelungssystemen. Neben einer Vielzahl verschiedener Operatoren, Inferenz- und De</w:t>
        <w:softHyphen/>
        <w:t>fuzzi</w:t>
        <w:softHyphen/>
        <w:t>fi</w:t>
        <w:softHyphen/>
        <w:t>zie</w:t>
        <w:softHyphen/>
        <w:t>rungs</w:t>
        <w:softHyphen/>
        <w:t xml:space="preserve">mechanismen biet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insbesondere die Möglichkeit des On line-Debugging wäh</w:t>
        <w:softHyphen/>
        <w:t>rend der Simulation. Durch umfangreiche Visualisierungshilfen (Bild 1) erhält der Anwender wäh</w:t>
        <w:softHyphen/>
        <w:t>rend des gesamten Simulationsablaufs einen Einblick in die Abläufe innerhalb des Con</w:t>
        <w:softHyphen/>
        <w:t>trol</w:t>
        <w:softHyphen/>
        <w:t>lers, beispielsweise die gerade aktuellen Regeln mit ihren Erfüllungsgraden, die Ermittlung der Stellgröße oder die Ausnutzung des Eingangsgrößenbereichs.</w:t>
      </w:r>
    </w:p>
    <w:p>
      <w:pPr>
        <w:pStyle w:val="Normal"/>
        <w:bidi w:val="0"/>
        <w:spacing w:before="192" w:after="0"/>
        <w:ind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d 1.</w:t>
      </w:r>
      <w:r>
        <w:rPr/>
        <w:t xml:space="preserve"> On line-Debugging von Fuzzy Controllern.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/>
        <w:t xml:space="preserve">Durch die Vielzahl unterschiedlicher Systemblöcke eignet sic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auch für Anwen</w:t>
        <w:softHyphen/>
        <w:t>dun</w:t>
        <w:softHyphen/>
        <w:t>gen, die weit über die eigentliche Simulation hinausgehen. So können etwa komplexe Steue</w:t>
        <w:softHyphen/>
        <w:t>rungssysteme entworfen und analysiert oder Frequenzgangberechnungen durchgeführt werden. Möglichkeiten zur numerischen Optimierung von Regelungssystemen runden den Leistungsum</w:t>
        <w:softHyphen/>
        <w:t>fang ab.</w:t>
      </w:r>
    </w:p>
    <w:p>
      <w:pPr>
        <w:pStyle w:val="Normal"/>
        <w:bidi w:val="0"/>
        <w:ind w:hanging="0"/>
        <w:rPr/>
      </w:pPr>
      <w:r>
        <w:rPr/>
        <w:t xml:space="preserve">Neben den eigentlichen Simulationswerkzeugen enthäl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auch Module für wei</w:t>
        <w:softHyphen/>
        <w:t>ter</w:t>
        <w:softHyphen/>
        <w:t>ge</w:t>
        <w:softHyphen/>
        <w:t>hen</w:t>
        <w:softHyphen/>
        <w:t>de regelungstechnische Aufgabenstellungen. Dazu zählen beispielsweise die Modellbildung (Iden</w:t>
        <w:softHyphen/>
        <w:t>tifikation von Systemen), die Modellreduktion, Reglerentwurfsverfahren im Fre</w:t>
        <w:softHyphen/>
        <w:t>quenz</w:t>
        <w:softHyphen/>
        <w:t>be</w:t>
        <w:softHyphen/>
        <w:t>reich oder auch Zustandsraummethoden. Alle Programmodule besitzen standardisierte Schnitt</w:t>
        <w:softHyphen/>
        <w:t>stel</w:t>
        <w:softHyphen/>
        <w:t>len und Dateiformate, so daß der Datenaustausch zwischen ihnen und mit Fremdsoftware auf viel</w:t>
        <w:softHyphen/>
        <w:t>fältige Weise mög</w:t>
        <w:softHyphen/>
        <w:t>lich ist (Bild 2).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240" w:after="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ild 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- Schnittstellen.</w:t>
      </w:r>
    </w:p>
    <w:p>
      <w:pPr>
        <w:pStyle w:val="Normal"/>
        <w:bidi w:val="0"/>
        <w:spacing w:before="48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Prozeß- und Hardwareschnittstellen</w:t>
      </w:r>
    </w:p>
    <w:p>
      <w:pPr>
        <w:pStyle w:val="Normal"/>
        <w:bidi w:val="0"/>
        <w:spacing w:before="480" w:after="240"/>
        <w:ind w:hanging="0"/>
        <w:rPr/>
      </w:pPr>
      <w:r>
        <w:rPr/>
        <w:t xml:space="preserve">Neben der Nutzung als reines Software-Werkzeug biet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verschiedene Schnittstel</w:t>
        <w:softHyphen/>
        <w:t>len zu realen Prozessen und externer Hardware an. Für die Entwurfs- und Testphase eignet sich zu</w:t>
        <w:softHyphen/>
        <w:t>nächst die Ankopplung über eine A/D-D/A-Einsteckkarte, die in Verbindung mit dem entspre</w:t>
        <w:softHyphen/>
        <w:t>chenden Softwaretreiber direkt aus der blockorientierten Simulation heraus angesprochen werden kann. Zur nachfolgenden, PC-unabhängigen Reglerrealisierung stehen verschiedene Möglichkei</w:t>
        <w:softHyphen/>
        <w:t>ten zur Verfügung. Einerseits kann die Simulationsstruktur bei Bedarf über die se</w:t>
        <w:softHyphen/>
        <w:t>rielle Schnitt</w:t>
        <w:softHyphen/>
        <w:t>stel</w:t>
        <w:softHyphen/>
        <w:t>le des Rechners direkt auf speziell zugeschnittene Microcontroller-Hardware übertra</w:t>
        <w:softHyphen/>
        <w:t>gen wer</w:t>
        <w:softHyphen/>
        <w:t>den. Das entsprechende Board enthält die zeitdiskreten Algorithmen der einzelnen Sy</w:t>
        <w:softHyphen/>
        <w:t>stem</w:t>
        <w:softHyphen/>
        <w:t>blöcke als ge</w:t>
        <w:softHyphen/>
        <w:t>schwindigkeitsoptimierten Assemblercode, so daß eine zeitaufwendige Assemblierung oder Com</w:t>
        <w:softHyphen/>
        <w:t xml:space="preserve">pilierung entfällt. Alternativ dazu biet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die Möglichkeit der ANSI-C-Code-Ge</w:t>
        <w:softHyphen/>
        <w:t>ne</w:t>
        <w:softHyphen/>
        <w:t>rierung an, wodurch in Verbindung mit einem entsprechenden C-Compiler eine Realisierung auf nahezu jeder Hardware möglich wird.</w:t>
      </w:r>
    </w:p>
    <w:p>
      <w:pPr>
        <w:pStyle w:val="Normal"/>
        <w:bidi w:val="0"/>
        <w:spacing w:before="480" w:after="24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Anwendungsbeispiel</w:t>
      </w:r>
    </w:p>
    <w:p>
      <w:pPr>
        <w:pStyle w:val="Normal"/>
        <w:bidi w:val="0"/>
        <w:spacing w:before="480" w:after="240"/>
        <w:ind w:hanging="0"/>
        <w:rPr/>
      </w:pPr>
      <w:r>
        <w:rPr/>
        <w:t xml:space="preserve">Die Anwendungsmöglichkeiten v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 werden im folgenden anhand eines einfachen Beispiels erläutert. Dazu werde das inverse Pendel nach Bild 3 betrachtet [3].</w:t>
      </w:r>
    </w:p>
    <w:p>
      <w:pPr>
        <w:pStyle w:val="Normal"/>
        <w:bidi w:val="0"/>
        <w:ind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µ §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d 3.</w:t>
      </w:r>
      <w:r>
        <w:rPr/>
        <w:t xml:space="preserve"> Wirkschaltbild des inversen Pendels und zugehöriges Strukturbild.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/>
        <w:t xml:space="preserve">Zustandsgrößen des Pendels sind die Winkelauslenku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und die Winkelgeschwindigke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Eingangsgröße ist der dem Motor aufgeprägte Ankerstr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>. Das System wird beschrie</w:t>
        <w:softHyphen/>
        <w:t>ben durch die nichtlineare Dgl. zweiter Ordnung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/>
        <w:t xml:space="preserve">Die Parame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u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sind Pendelkonstanten.</w:t>
      </w:r>
    </w:p>
    <w:p>
      <w:pPr>
        <w:pStyle w:val="Normal"/>
        <w:bidi w:val="0"/>
        <w:ind w:hanging="0"/>
        <w:rPr/>
      </w:pPr>
      <w:r>
        <w:rPr/>
        <w:t>Die Regelungsaufgabe besteht darin, den An</w:t>
        <w:softHyphen/>
        <w:t xml:space="preserve">kerstr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 </w:t>
      </w:r>
      <w:r>
        <w:rPr/>
        <w:t xml:space="preserve">so vorzugeben, daß das Pendel nach einer Anfangsauslenkung möglichst schnell und ohne signifikantes Überschwingen in seine Ruhelag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zurückkehrt. Dazu soll ein Fu</w:t>
        <w:softHyphen/>
        <w:t>zzy Controller entworfen werden, der den Ankerstrom in Abhängigkeit von den beiden Zustands</w:t>
        <w:softHyphen/>
        <w:t xml:space="preserve">größ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u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des Pendels ermittelt.</w:t>
      </w:r>
    </w:p>
    <w:p>
      <w:pPr>
        <w:pStyle w:val="Normal"/>
        <w:bidi w:val="0"/>
        <w:ind w:firstLine="284"/>
        <w:jc w:val="both"/>
        <w:rPr/>
      </w:pPr>
      <w:r>
        <w:rPr/>
        <w:t xml:space="preserve">Bild 4 zeigt zunächst die Struktur des entsprechenden Regelkreises nach der Konfigurierung innerhalb der blockorientierten Simulation v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 xml:space="preserve">. Der Fuzzy Controller selbst wird mit Hilfe d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</w:t>
      </w:r>
      <w:r>
        <w:rPr/>
        <w:t>-Fuzzy-Shell ausgelegt. Dazu wurden im vorliegenden Beispiel für die Con</w:t>
        <w:softHyphen/>
        <w:t>troller-Eingangsgrößen und die Stellgröße jeweils fünf linguistische Terme mit den Bezeichnun</w:t>
        <w:softHyphen/>
        <w:t xml:space="preserve">g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gativeBig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gativeSmall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ro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veSmall</w:t>
      </w:r>
      <w:r>
        <w:rPr/>
        <w:t xml:space="preserve"> u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itiveBig</w:t>
      </w:r>
      <w:r>
        <w:rPr/>
        <w:t xml:space="preserve"> gewählt, die allesamt durch dreieckförmige Zugehörigkeitsfunktionen modelliert wurden. Die Regelbasis besteht daher aus maximal 25 Regeln, von denen zur Regelung aber 15 Regeln ausreichen. Als Inferenzme</w:t>
        <w:softHyphen/>
        <w:t>chanismus wurde MAX-MIN-Inferenz und zur Defuzzifizierung die Schwerpunktmethode ge</w:t>
        <w:softHyphen/>
        <w:t>wählt.</w:t>
      </w:r>
    </w:p>
    <w:p>
      <w:pPr>
        <w:pStyle w:val="Normal"/>
        <w:bidi w:val="0"/>
        <w:ind w:firstLine="284"/>
        <w:jc w:val="both"/>
        <w:rPr/>
      </w:pPr>
      <w:r>
        <w:rPr/>
        <w:t>Fuzzy Controller besitzen in Form der Zugehörigkeitsfunktionen und der Regelbasis eine Viel</w:t>
        <w:softHyphen/>
        <w:t>zahl von Freiheitsgraden, die es beim Entwurf festzulegen gilt. Das Grobtuning kann zu</w:t>
        <w:softHyphen/>
        <w:t>nächst innerhalb der Fuzzy-Shell erfolgen, indem das Verhalten des Controllers anhand manuell vor</w:t>
        <w:softHyphen/>
        <w:t>gegebener Eingangswerte oder mit Hilfe von Kennfeldbetrachtungen analysiert wird. Das Fein</w:t>
        <w:softHyphen/>
        <w:t>tuning wird dann interaktiv durch wechselseitige Simulation und Modifikation der Pa</w:t>
        <w:softHyphen/>
        <w:t>ra</w:t>
        <w:softHyphen/>
        <w:t>me</w:t>
        <w:softHyphen/>
        <w:t>ter vorgenommen. Bild 5 zeigt die auf diese Weise innerhalb kurzer Zeit ermittelten Zuge</w:t>
        <w:softHyphen/>
        <w:t>hö</w:t>
        <w:softHyphen/>
        <w:t>rig</w:t>
        <w:softHyphen/>
        <w:t>keits</w:t>
        <w:softHyphen/>
        <w:t>funktionen sowie die Regelbasis. Man erkennt beispielweise, daß die erstellte Re</w:t>
        <w:softHyphen/>
        <w:t>gel</w:t>
        <w:softHyphen/>
        <w:t>ba</w:t>
        <w:softHyphen/>
        <w:t>sis symme</w:t>
        <w:softHyphen/>
        <w:t>trisch ist, da das inverse Pendel selbst ebenfalls Symmetrie aufweist. Die gewählten Zu</w:t>
        <w:softHyphen/>
        <w:t>ge</w:t>
        <w:softHyphen/>
        <w:t>hö</w:t>
        <w:softHyphen/>
        <w:t>rigkeitsfunktionen für die linguistischen Terme besitzen im wesentlichen Standardform.</w:t>
      </w:r>
    </w:p>
    <w:p>
      <w:pPr>
        <w:pStyle w:val="Normal"/>
        <w:bidi w:val="0"/>
        <w:ind w:firstLine="284"/>
        <w:jc w:val="both"/>
        <w:rPr/>
      </w:pPr>
      <w:r>
        <w:rPr/>
        <w:t>Die zugehörigen Simulationsergebnisse für eine Anfangsauslenkung von 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und eine An</w:t>
        <w:softHyphen/>
        <w:t>fangswinkelgeschwindigkeit von 0 zeigt Bild 6. Man erkennt, daß der Fuzzy Controller die An</w:t>
        <w:softHyphen/>
        <w:t>fangsauslenkung innerhalb kurzer Zeit mit nur geringem Überschwingen ausregelt und das Pen</w:t>
        <w:softHyphen/>
        <w:t>del in seiner Ruhelage stabilisiert. Erweitert man die Regelbasis um die noch fehlenden Regeln, so zeigt sich eine nur noch geringe Verbesserung der Regelkreisdynamik.</w:t>
      </w:r>
    </w:p>
    <w:p>
      <w:pPr>
        <w:pStyle w:val="Normal"/>
        <w:bidi w:val="0"/>
        <w:spacing w:before="120" w:after="0"/>
        <w:ind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d 4.</w:t>
      </w:r>
      <w:r>
        <w:rPr/>
        <w:t xml:space="preserve"> Struktur des Fuzzy-Regelkreises für das inverse Pendel.</w:t>
      </w:r>
    </w:p>
    <w:p>
      <w:pPr>
        <w:pStyle w:val="Normal"/>
        <w:bidi w:val="0"/>
        <w:spacing w:before="120" w:after="0"/>
        <w:ind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d 5.</w:t>
      </w:r>
      <w:r>
        <w:rPr/>
        <w:t xml:space="preserve"> Zugehörigkeitsfunktionen und Regelbasis des Fuzzy Controllers.</w:t>
      </w:r>
    </w:p>
    <w:p>
      <w:pPr>
        <w:pStyle w:val="Normal"/>
        <w:bidi w:val="0"/>
        <w:spacing w:before="120" w:after="120"/>
        <w:ind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spacing w:before="120" w:after="120"/>
        <w:ind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d 6.</w:t>
      </w:r>
      <w:r>
        <w:rPr/>
        <w:t xml:space="preserve"> Simulationsergebnisse für Stellgröße (oben), Winkelgeschwindigkeit (mitte) und Winkel</w:t>
        <w:softHyphen/>
        <w:t>aus</w:t>
        <w:softHyphen/>
        <w:t>lenkung (unten).</w:t>
      </w:r>
    </w:p>
    <w:p>
      <w:pPr>
        <w:pStyle w:val="Normal"/>
        <w:bidi w:val="0"/>
        <w:spacing w:before="480" w:after="24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 Literatur</w:t>
      </w:r>
    </w:p>
    <w:p>
      <w:pPr>
        <w:pStyle w:val="Normal"/>
        <w:bidi w:val="0"/>
        <w:spacing w:before="480" w:after="240"/>
        <w:ind w:left="505" w:hanging="505"/>
        <w:rPr/>
      </w:pPr>
      <w:r>
        <w:rPr/>
        <w:t>[1]</w:t>
        <w:tab/>
        <w:t xml:space="preserve">Kahlert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FACT-Neue regelungstechnische CAE-Tools</w:t>
      </w:r>
      <w:r>
        <w:rPr/>
        <w:t>. GMA-Aussprachetag "Rechnergestützter Entwurf von Regelungssystemen", Kassel 1993</w:t>
      </w:r>
    </w:p>
    <w:p>
      <w:pPr>
        <w:pStyle w:val="Normal"/>
        <w:bidi w:val="0"/>
        <w:spacing w:before="120" w:after="0"/>
        <w:ind w:left="504" w:hanging="504"/>
        <w:rPr/>
      </w:pPr>
      <w:r>
        <w:rPr/>
        <w:t>[2]</w:t>
        <w:tab/>
        <w:t xml:space="preserve">Kahlert, J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system WinFACT</w:t>
      </w:r>
      <w:r>
        <w:rPr/>
        <w:t>. VDE-Workshop "Regelungstechnische Pro</w:t>
        <w:softHyphen/>
        <w:t>grammpakete für IBM PC", Düsseldorf 1993</w:t>
      </w:r>
    </w:p>
    <w:p>
      <w:pPr>
        <w:pStyle w:val="Normal"/>
        <w:bidi w:val="0"/>
        <w:spacing w:before="120" w:after="0"/>
        <w:ind w:left="504" w:hanging="504"/>
        <w:rPr/>
      </w:pPr>
      <w:r>
        <w:rPr/>
        <w:t>[3]</w:t>
        <w:tab/>
        <w:t xml:space="preserve">Kahlert, J.; Frank, H.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zzy-Logik und Fuzzy-Control</w:t>
      </w:r>
      <w:r>
        <w:rPr/>
        <w:t>. Vieweg-Verlag Wiesbaden 1993</w:t>
      </w:r>
    </w:p>
    <w:p>
      <w:pPr>
        <w:pStyle w:val="Normal"/>
        <w:bidi w:val="0"/>
        <w:spacing w:before="120" w:after="0"/>
        <w:ind w:left="504" w:hanging="504"/>
        <w:rPr/>
      </w:pPr>
      <w:r>
        <w:rPr/>
      </w:r>
    </w:p>
    <w:p>
      <w:pPr>
        <w:pStyle w:val="Normal"/>
        <w:bidi w:val="0"/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985" w:right="1985" w:gutter="0" w:header="1985" w:top="2835" w:footer="0" w:bottom="24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</w:r>
  </w:p>
  <w:p>
    <w:pPr>
      <w:pStyle w:val="Normal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6-28T17:16:00Z</cp:lastPrinted>
  <cp:revision>0</cp:revision>
  <dc:subject/>
  <dc:title/>
</cp:coreProperties>
</file>